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2221153190"/>
            <w:bookmarkStart w:id="1" w:name="__Fieldmark__0_2221153190"/>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221153190"/>
            <w:bookmarkStart w:id="3" w:name="__Fieldmark__1_22211531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221153190"/>
            <w:bookmarkStart w:id="5" w:name="__Fieldmark__2_22211531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221153190"/>
            <w:bookmarkStart w:id="7" w:name="__Fieldmark__3_22211531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221153190"/>
            <w:bookmarkStart w:id="9" w:name="__Fieldmark__4_22211531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221153190"/>
            <w:bookmarkStart w:id="11" w:name="__Fieldmark__5_22211531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221153190"/>
            <w:bookmarkStart w:id="13" w:name="__Fieldmark__6_22211531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221153190"/>
            <w:bookmarkStart w:id="15" w:name="__Fieldmark__7_22211531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221153190"/>
            <w:bookmarkStart w:id="17" w:name="__Fieldmark__8_22211531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2221153190"/>
            <w:bookmarkStart w:id="19" w:name="__Fieldmark__9_2221153190"/>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221153190"/>
            <w:bookmarkStart w:id="21" w:name="__Fieldmark__10_22211531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2221153190"/>
            <w:bookmarkStart w:id="23" w:name="__Fieldmark__11_2221153190"/>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2221153190"/>
            <w:bookmarkStart w:id="25" w:name="__Fieldmark__12_2221153190"/>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221153190"/>
            <w:bookmarkStart w:id="27" w:name="__Fieldmark__13_22211531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221153190"/>
            <w:bookmarkStart w:id="29" w:name="__Fieldmark__14_22211531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2221153190"/>
            <w:bookmarkStart w:id="31" w:name="__Fieldmark__15_2221153190"/>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221153190"/>
            <w:bookmarkStart w:id="33" w:name="__Fieldmark__16_22211531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2221153190"/>
            <w:bookmarkStart w:id="35" w:name="__Fieldmark__17_2221153190"/>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221153190"/>
            <w:bookmarkStart w:id="37" w:name="__Fieldmark__18_22211531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2221153190"/>
            <w:bookmarkStart w:id="39" w:name="__Fieldmark__19_2221153190"/>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2221153190"/>
            <w:bookmarkStart w:id="41" w:name="__Fieldmark__20_2221153190"/>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221153190"/>
            <w:bookmarkStart w:id="43" w:name="__Fieldmark__21_22211531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221153190"/>
            <w:bookmarkStart w:id="45" w:name="__Fieldmark__22_22211531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221153190"/>
            <w:bookmarkStart w:id="47" w:name="__Fieldmark__23_22211531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221153190"/>
            <w:bookmarkStart w:id="49" w:name="__Fieldmark__24_22211531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221153190"/>
            <w:bookmarkStart w:id="51" w:name="__Fieldmark__25_22211531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2221153190"/>
            <w:bookmarkStart w:id="53" w:name="__Fieldmark__26_2221153190"/>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221153190"/>
            <w:bookmarkStart w:id="55" w:name="__Fieldmark__27_22211531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2221153190"/>
            <w:bookmarkStart w:id="57" w:name="__Fieldmark__28_2221153190"/>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221153190"/>
            <w:bookmarkStart w:id="59" w:name="__Fieldmark__29_22211531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2221153190"/>
            <w:bookmarkStart w:id="61" w:name="__Fieldmark__30_2221153190"/>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2221153190"/>
            <w:bookmarkStart w:id="63" w:name="__Fieldmark__31_2221153190"/>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221153190"/>
            <w:bookmarkStart w:id="65" w:name="__Fieldmark__32_222115319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221153190"/>
            <w:bookmarkStart w:id="67" w:name="__Fieldmark__33_222115319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221153190"/>
            <w:bookmarkStart w:id="69" w:name="__Fieldmark__34_222115319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2221153190"/>
            <w:bookmarkStart w:id="71" w:name="__Fieldmark__35_222115319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2221153190"/>
            <w:bookmarkStart w:id="73" w:name="__Fieldmark__36_2221153190"/>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2221153190"/>
            <w:bookmarkStart w:id="75" w:name="__Fieldmark__37_222115319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2221153190"/>
            <w:bookmarkStart w:id="77" w:name="__Fieldmark__38_222115319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2221153190"/>
            <w:bookmarkStart w:id="79" w:name="__Fieldmark__39_2221153190"/>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2221153190"/>
            <w:bookmarkStart w:id="81" w:name="__Fieldmark__40_2221153190"/>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2221153190"/>
            <w:bookmarkStart w:id="83" w:name="__Fieldmark__41_222115319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2221153190"/>
            <w:bookmarkStart w:id="85" w:name="__Fieldmark__42_222115319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2221153190"/>
            <w:bookmarkStart w:id="87" w:name="__Fieldmark__43_222115319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2221153190"/>
            <w:bookmarkStart w:id="89" w:name="__Fieldmark__44_222115319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2221153190"/>
            <w:bookmarkStart w:id="91" w:name="__Fieldmark__45_222115319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