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058624960"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561095203"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769667107"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585358601"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