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48215914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5638364"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46677079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5302821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