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799512196"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2372158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49211670"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67018673"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