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834683046"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493268914"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3793796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987491402"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