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1626650975"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159477943"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879631402"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921002217"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