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rPr/>
      </w:pPr>
      <w:r>
        <w:rPr>
          <w:sz w:val="36"/>
          <w:szCs w:val="36"/>
          <w:lang w:val="en-GB"/>
        </w:rPr>
        <w:t>Report of the aerobatic PG subcommittee – 2006 Tallo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 rd to 4 th February 2007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006 the year of the first aerobatic world championship 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was so important for aerobatic to have a successful first world championship to have a real recognition. With more than 60 pilots and 18 countries, with one of the best organisation I have never seen managed by Alain ZOLLER and Christian CHAMBAZ, with a wonderful show and with a huge public, with a very good media cover and without any accident, we can say this have been done. </w:t>
      </w:r>
    </w:p>
    <w:p>
      <w:pPr>
        <w:pStyle w:val="Normal"/>
        <w:rPr/>
      </w:pPr>
      <w:r>
        <w:rPr>
          <w:lang w:val="en-GB"/>
        </w:rPr>
        <w:t>Thanks again to the organis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ther competition :</w:t>
      </w:r>
    </w:p>
    <w:p>
      <w:pPr>
        <w:pStyle w:val="Normal"/>
        <w:rPr>
          <w:lang w:val="en-GB"/>
        </w:rPr>
      </w:pPr>
      <w:r>
        <w:rPr>
          <w:lang w:val="en-GB"/>
        </w:rPr>
        <w:t>In 2006 the calendar have included 9 cat 2 events in paragliding aerobatics.</w:t>
      </w:r>
    </w:p>
    <w:p>
      <w:pPr>
        <w:pStyle w:val="Normal"/>
        <w:rPr/>
      </w:pPr>
      <w:r>
        <w:rPr>
          <w:lang w:val="en-GB"/>
        </w:rPr>
        <w:t>The WPRS is now working well with 96 pilots ranked from 23 nation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urth Acro World Cup tour reserved for the top pilots with 4 major events. 49 pilots ranked from 14 countries in solo and 14 teams in synchro competi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raining session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2006 we have organised a training session for new judges in ACROFOLIES during the competition. 9 persons were in this training session drove by two senior judges Pernilla Hammar-Rognoy and François B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w we have 5 senior judges, 5 qualified judges and 7 trainee judges from 8 countri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coring and software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have continuously worked on the scoring system to adapted it to our rules. It’s not yet perfect and we have to continue. At the moment we use a software design by Marc AUBERTIN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scal POULLAIN in connection with Angust GUDMUNSSON is working on a new softwa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Rules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e will propose you some change in the rules during the CIVL general assembly according to the section 7 changes propos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vember 200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ves Goueslai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erobatic sub-committe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CIVL Plenary meeting 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nex 2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4:00Z</dcterms:created>
  <dc:creator>yves goueslain</dc:creator>
  <dc:description/>
  <cp:keywords/>
  <dc:language>en-US</dc:language>
  <cp:lastModifiedBy>Flippie</cp:lastModifiedBy>
  <dcterms:modified xsi:type="dcterms:W3CDTF">2006-12-15T23:38:00Z</dcterms:modified>
  <cp:revision>5</cp:revision>
  <dc:subject/>
  <dc:title>Report of the Aerobatics PG Working Group</dc:title>
</cp:coreProperties>
</file>