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Proposal to change section 7a, item 17.4.2 Essential Data</w:t>
      </w:r>
    </w:p>
    <w:p>
      <w:pPr>
        <w:pStyle w:val="Normal"/>
        <w:autoSpaceDE w:val="false"/>
        <w:rPr>
          <w:lang w:val="nl-NL"/>
        </w:rPr>
      </w:pPr>
      <w:r>
        <w:rPr>
          <w:lang w:val="nl-NL"/>
        </w:rPr>
        <w:t>Dutch delegate; Koos de Keijzer, koos@deltakoos.nl</w:t>
      </w:r>
    </w:p>
    <w:p>
      <w:pPr>
        <w:pStyle w:val="Normal"/>
        <w:autoSpaceDE w:val="false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Proposed text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4.2 Essential D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rack log must show for any start, goal or turn point that is claimed for the flight, one of the followin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>A point within the normal FAI sect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>A pair of consecutive points not more than 30 seconds apart for which a straight line drawn from the firs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oint to the second point passes through the allowable sect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Old text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4.2 Essential Da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e track log must show for any start, goal or turn point that is claimed for the flight, one of the following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 xml:space="preserve">A point within the normal FAI sector, </w:t>
      </w:r>
      <w:r>
        <w:rPr>
          <w:rFonts w:cs="Arial" w:ascii="Arial" w:hAnsi="Arial"/>
          <w:color w:val="FF0000"/>
          <w:sz w:val="20"/>
          <w:szCs w:val="20"/>
        </w:rPr>
        <w:t>plus the allowable sector additions for possible GPS err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" w:ascii="Arial" w:hAnsi="Arial"/>
          <w:sz w:val="20"/>
          <w:szCs w:val="20"/>
        </w:rPr>
        <w:t>A pair of consecutive points not more than 30 seconds apart for which a straight line drawn from the firs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oint to the second point passes through the allowable sector, </w:t>
      </w:r>
      <w:r>
        <w:rPr>
          <w:rFonts w:cs="Arial" w:ascii="Arial" w:hAnsi="Arial"/>
          <w:color w:val="FF0000"/>
          <w:sz w:val="20"/>
          <w:szCs w:val="20"/>
        </w:rPr>
        <w:t>plus the allowable sector additions for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ssible GPS error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tio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only thing the adition: “plus the allowable sector additions for possible GPS error” does, is making the turnpoint cylinder bigger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uring the Europeans in Kroatia this rule was used by a few pilots who obviously did not enter the 400 m turnpointcylinder. They missed the turnpoint, but by refering to this rule the turnpoint cylinder was made 20 m bigger after the task was finished. So now the turnpoint cylinder was not 400 m anymore but 420 m. Most pilots are not familiar with this rule, and in the past more than a few pilots where scored as if they missed the turnpoint. The pilots whodid know about the rule kept quiet offcours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0:00Z</dcterms:created>
  <dc:creator>Flippie</dc:creator>
  <dc:description/>
  <cp:keywords/>
  <dc:language>en-US</dc:language>
  <cp:lastModifiedBy>Flippie</cp:lastModifiedBy>
  <dcterms:modified xsi:type="dcterms:W3CDTF">2006-12-15T23:46:00Z</dcterms:modified>
  <cp:revision>5</cp:revision>
  <dc:subject/>
  <dc:title>Annex 25</dc:title>
</cp:coreProperties>
</file>