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514315858"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83767213"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