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b/>
          <w:b/>
          <w:smallCaps/>
          <w:sz w:val="28"/>
          <w:szCs w:val="28"/>
          <w:lang w:val="en-GB"/>
        </w:rPr>
      </w:pPr>
      <w:r>
        <w:rPr>
          <w:rFonts w:cs="Arial" w:ascii="Arial" w:hAnsi="Arial"/>
          <w:b/>
          <w:smallCaps/>
          <w:sz w:val="28"/>
          <w:szCs w:val="28"/>
          <w:lang w:val="en-GB"/>
        </w:rPr>
        <w:t>CIVL Incident Report Form</w:t>
        <w:tab/>
        <w:tab/>
        <w:tab/>
        <w:tab/>
        <w:tab/>
        <w:tab/>
        <w:tab/>
      </w:r>
      <w:r>
        <w:rPr>
          <w:rFonts w:cs="Arial" w:ascii="Arial" w:hAnsi="Arial"/>
          <w:b/>
          <w:lang w:val="en-GB"/>
        </w:rPr>
        <w:drawing>
          <wp:inline distT="0" distB="0" distL="0" distR="0">
            <wp:extent cx="169164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mallCaps/>
          <w:sz w:val="28"/>
          <w:szCs w:val="28"/>
          <w:lang w:val="en-GB"/>
        </w:rPr>
        <w:tab/>
      </w:r>
    </w:p>
    <w:p>
      <w:pPr>
        <w:pStyle w:val="Normal"/>
        <w:shd w:fill="008080" w:val="clear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Competition Details</w:t>
      </w:r>
    </w:p>
    <w:p>
      <w:pPr>
        <w:sectPr>
          <w:type w:val="continuous"/>
          <w:pgSz w:w="11906" w:h="16838"/>
          <w:pgMar w:left="720" w:right="720" w:gutter="0" w:header="0" w:top="567" w:footer="0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mpetition name</w:t>
        <w:tab/>
      </w: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ates</w:t>
        <w:tab/>
        <w:tab/>
        <w:tab/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untry</w:t>
        <w:tab/>
        <w:tab/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ite</w:t>
        <w:tab/>
        <w:tab/>
        <w:tab/>
      </w: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 of competing pilots</w:t>
        <w:tab/>
      </w: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 of certified gliders</w:t>
        <w:tab/>
        <w:tab/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asks flown</w:t>
        <w:tab/>
        <w:tab/>
        <w:tab/>
      </w: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otal km flown(All Pilots)</w:t>
        <w:tab/>
      </w: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sectPr>
          <w:type w:val="nextPage"/>
          <w:pgSz w:w="11906" w:h="16838"/>
          <w:pgMar w:left="193" w:right="720" w:gutter="0" w:header="0" w:top="170" w:footer="0" w:bottom="720"/>
          <w:pgNumType w:fmt="decimal"/>
          <w:cols w:num="2" w:equalWidth="false" w:sep="false">
            <w:col w:w="5840" w:space="158"/>
            <w:col w:w="4994"/>
          </w:cols>
          <w:formProt w:val="true"/>
          <w:textDirection w:val="lrTb"/>
          <w:docGrid w:type="default" w:linePitch="360" w:charSpace="0"/>
        </w:sectPr>
      </w:pPr>
    </w:p>
    <w:p>
      <w:pPr>
        <w:pStyle w:val="Normal"/>
        <w:shd w:fill="008080" w:val="clear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Pilot Involved</w:t>
      </w:r>
    </w:p>
    <w:p>
      <w:pPr>
        <w:sectPr>
          <w:type w:val="nextPage"/>
          <w:pgSz w:w="11906" w:h="16838"/>
          <w:pgMar w:left="720" w:right="720" w:gutter="0" w:header="0" w:top="1079" w:footer="0" w:bottom="72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ationality</w:t>
        <w:tab/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ex</w:t>
        <w:tab/>
        <w:tab/>
      </w: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ge</w:t>
        <w:tab/>
        <w:tab/>
      </w: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eight</w:t>
        <w:tab/>
        <w:tab/>
        <w:tab/>
      </w: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ake-off weight</w:t>
        <w:tab/>
      </w: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08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firstLine="709"/>
        <w:contextualSpacing/>
        <w:rPr/>
      </w:pPr>
      <w:r>
        <w:rPr>
          <w:rFonts w:cs="Arial" w:ascii="Arial" w:hAnsi="Arial"/>
          <w:lang w:val="en-GB"/>
        </w:rPr>
        <w:t xml:space="preserve">WPRS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0" w:name="__Fieldmark__13_3687701222"/>
      <w:bookmarkStart w:id="1" w:name="__Fieldmark__13_3687701222"/>
      <w:bookmarkEnd w:id="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00≤</w:t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" w:name="__Fieldmark__14_3687701222"/>
      <w:bookmarkStart w:id="3" w:name="__Fieldmark__14_3687701222"/>
      <w:bookmarkEnd w:id="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01–500</w:t>
        <w:tab/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" w:name="__Fieldmark__15_3687701222"/>
      <w:bookmarkStart w:id="5" w:name="__Fieldmark__15_3687701222"/>
      <w:bookmarkEnd w:id="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501–1000 </w:t>
        <w:tab/>
      </w: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" w:name="__Fieldmark__16_3687701222"/>
      <w:bookmarkStart w:id="7" w:name="__Fieldmark__16_3687701222"/>
      <w:bookmarkEnd w:id="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>1001–2000</w:t>
        <w:tab/>
        <w:tab/>
      </w: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8" w:name="__Fieldmark__17_3687701222"/>
      <w:bookmarkStart w:id="9" w:name="__Fieldmark__17_3687701222"/>
      <w:bookmarkEnd w:id="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&gt;2000</w:t>
        <w:tab/>
      </w: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0" w:name="__Fieldmark__18_3687701222"/>
      <w:bookmarkStart w:id="11" w:name="__Fieldmark__18_3687701222"/>
      <w:bookmarkEnd w:id="1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</w:r>
    </w:p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Incident Details</w:t>
      </w:r>
    </w:p>
    <w:p>
      <w:pPr>
        <w:pStyle w:val="Normal"/>
        <w:spacing w:before="240" w:after="20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Date </w:t>
      </w: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Task no </w:t>
      </w:r>
      <w:r>
        <w:fldChar w:fldCharType="begin">
          <w:ffData>
            <w:name w:val="Tekst1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Level (1,2,3)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Cs/>
          <w:lang w:val="en-GB" w:eastAsia="en-US"/>
        </w:rPr>
      </w:r>
      <w:r>
        <w:rPr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Cs/>
          <w:lang w:val="en-GB" w:eastAsia="en-US"/>
        </w:rPr>
        <w:t>     </w:t>
      </w:r>
      <w:r>
        <w:rPr>
          <w:rFonts w:cs="Arial" w:ascii="Arial" w:hAnsi="Arial"/>
          <w:bCs/>
          <w:lang w:val="en-GB" w:eastAsia="en-US"/>
        </w:rPr>
      </w:r>
      <w:r>
        <w:rPr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Cs/>
          <w:lang w:val="en-GB"/>
        </w:rPr>
        <w:t xml:space="preserve"> </w:t>
        <w:tab/>
        <w:tab/>
        <w:t>Distance Flown in Task</w:t>
      </w:r>
      <w:r>
        <w:fldChar w:fldCharType="begin">
          <w:ffData>
            <w:name w:val="Tekst1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hd w:fill="EEECE1" w:val="clear"/>
          <w:lang w:val="en-GB"/>
        </w:rPr>
        <w:t>Incident during:</w:t>
      </w:r>
      <w:r>
        <w:rPr>
          <w:rFonts w:cs="Arial" w:ascii="Arial" w:hAnsi="Arial"/>
          <w:lang w:val="en-GB"/>
        </w:rPr>
        <w:tab/>
        <w:tab/>
        <w:tab/>
        <w:tab/>
        <w:tab/>
        <w:tab/>
        <w:tab/>
        <w:tab/>
      </w:r>
      <w:r>
        <w:rPr>
          <w:rFonts w:cs="Arial" w:ascii="Arial" w:hAnsi="Arial"/>
          <w:shd w:fill="EEECE1" w:val="clear"/>
          <w:lang w:val="en-GB"/>
        </w:rPr>
        <w:t>Part of the task:</w:t>
      </w:r>
      <w:r>
        <w:rPr>
          <w:rFonts w:cs="Arial" w:ascii="Arial" w:hAnsi="Arial"/>
          <w:lang w:val="en-GB"/>
        </w:rPr>
        <w:tab/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2" w:name="__Fieldmark__23_3687701222"/>
      <w:bookmarkStart w:id="13" w:name="__Fieldmark__23_3687701222"/>
      <w:bookmarkEnd w:id="1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ake-off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" w:name="__Fieldmark__24_3687701222"/>
      <w:bookmarkStart w:id="15" w:name="__Fieldmark__24_3687701222"/>
      <w:bookmarkEnd w:id="1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ow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6" w:name="__Fieldmark__25_3687701222"/>
      <w:bookmarkStart w:id="17" w:name="__Fieldmark__25_3687701222"/>
      <w:bookmarkEnd w:id="1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traight flight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8" w:name="__Fieldmark__26_3687701222"/>
      <w:bookmarkStart w:id="19" w:name="__Fieldmark__26_3687701222"/>
      <w:bookmarkEnd w:id="1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traight flight full speed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0" w:name="__Fieldmark__27_3687701222"/>
      <w:bookmarkStart w:id="21" w:name="__Fieldmark__27_3687701222"/>
      <w:bookmarkEnd w:id="2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hermalling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2" w:name="__Fieldmark__28_3687701222"/>
      <w:bookmarkStart w:id="23" w:name="__Fieldmark__28_3687701222"/>
      <w:bookmarkEnd w:id="2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cro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4" w:name="__Fieldmark__29_3687701222"/>
      <w:bookmarkStart w:id="25" w:name="__Fieldmark__29_3687701222"/>
      <w:bookmarkEnd w:id="2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pproach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6" w:name="__Fieldmark__30_3687701222"/>
      <w:bookmarkStart w:id="27" w:name="__Fieldmark__30_3687701222"/>
      <w:bookmarkEnd w:id="2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Landing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8" w:name="__Fieldmark__31_3687701222"/>
      <w:bookmarkStart w:id="29" w:name="__Fieldmark__31_3687701222"/>
      <w:bookmarkEnd w:id="2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t the start gate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0" w:name="__Fieldmark__32_3687701222"/>
      <w:bookmarkStart w:id="31" w:name="__Fieldmark__32_3687701222"/>
      <w:bookmarkEnd w:id="3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On course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2" w:name="__Fieldmark__33_3687701222"/>
      <w:bookmarkStart w:id="33" w:name="__Fieldmark__33_3687701222"/>
      <w:bookmarkEnd w:id="3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Last leg to ESS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4" w:name="__Fieldmark__34_3687701222"/>
      <w:bookmarkStart w:id="35" w:name="__Fieldmark__34_3687701222"/>
      <w:bookmarkEnd w:id="3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Between ESS and goal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3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Emergency deployment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fldChar w:fldCharType="begin">
          <w:ffData>
            <w:name w:val="Wybór1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6" w:name="__Fieldmark__35_3687701222"/>
      <w:bookmarkStart w:id="37" w:name="__Fieldmark__35_3687701222"/>
      <w:bookmarkEnd w:id="3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  <w:tab/>
        <w:tab/>
      </w: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8" w:name="__Fieldmark__36_3687701222"/>
      <w:bookmarkStart w:id="39" w:name="__Fieldmark__36_3687701222"/>
      <w:bookmarkEnd w:id="3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uccessful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0" w:name="__Fieldmark__37_3687701222"/>
      <w:bookmarkStart w:id="41" w:name="__Fieldmark__37_3687701222"/>
      <w:bookmarkEnd w:id="4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ailed</w:t>
        <w:tab/>
        <w:tab/>
      </w:r>
      <w:r>
        <w:fldChar w:fldCharType="begin">
          <w:ffData>
            <w:name w:val="Wybór2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2" w:name="__Fieldmark__38_3687701222"/>
      <w:bookmarkStart w:id="43" w:name="__Fieldmark__38_3687701222"/>
      <w:bookmarkEnd w:id="4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ccidental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36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Injuries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4" w:name="__Fieldmark__39_3687701222"/>
      <w:bookmarkStart w:id="45" w:name="__Fieldmark__39_3687701222"/>
      <w:bookmarkEnd w:id="4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il</w:t>
        <w:tab/>
        <w:tab/>
        <w:tab/>
      </w: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6" w:name="__Fieldmark__40_3687701222"/>
      <w:bookmarkStart w:id="47" w:name="__Fieldmark__40_3687701222"/>
      <w:bookmarkEnd w:id="4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Minor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8" w:name="__Fieldmark__41_3687701222"/>
      <w:bookmarkStart w:id="49" w:name="__Fieldmark__41_3687701222"/>
      <w:bookmarkEnd w:id="4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erious</w:t>
        <w:tab/>
        <w:tab/>
      </w:r>
      <w:r>
        <w:fldChar w:fldCharType="begin">
          <w:ffData>
            <w:name w:val="Wybór2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0" w:name="__Fieldmark__42_3687701222"/>
      <w:bookmarkStart w:id="51" w:name="__Fieldmark__42_3687701222"/>
      <w:bookmarkEnd w:id="5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atal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Services used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2" w:name="__Fieldmark__43_3687701222"/>
      <w:bookmarkStart w:id="53" w:name="__Fieldmark__43_3687701222"/>
      <w:bookmarkEnd w:id="5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</w:t>
      </w:r>
      <w:r>
        <w:rPr>
          <w:rFonts w:cs="Arial" w:ascii="Arial" w:hAnsi="Arial"/>
          <w:vertAlign w:val="superscript"/>
          <w:lang w:val="en-GB"/>
        </w:rPr>
        <w:t>st</w:t>
      </w:r>
      <w:r>
        <w:rPr>
          <w:rFonts w:cs="Arial" w:ascii="Arial" w:hAnsi="Arial"/>
          <w:lang w:val="en-GB"/>
        </w:rPr>
        <w:t xml:space="preserve"> Aid</w:t>
        <w:tab/>
        <w:tab/>
      </w:r>
      <w:r>
        <w:fldChar w:fldCharType="begin">
          <w:ffData>
            <w:name w:val="Wybór2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4" w:name="__Fieldmark__44_3687701222"/>
      <w:bookmarkStart w:id="55" w:name="__Fieldmark__44_3687701222"/>
      <w:bookmarkEnd w:id="5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Mtn Rescue</w:t>
        <w:tab/>
        <w:tab/>
      </w:r>
      <w:r>
        <w:fldChar w:fldCharType="begin">
          <w:ffData>
            <w:name w:val="Wybór2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6" w:name="__Fieldmark__45_3687701222"/>
      <w:bookmarkStart w:id="57" w:name="__Fieldmark__45_3687701222"/>
      <w:bookmarkEnd w:id="5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mbulance</w:t>
        <w:tab/>
        <w:tab/>
        <w:tab/>
        <w:tab/>
        <w:tab/>
        <w:tab/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8" w:name="__Fieldmark__46_3687701222"/>
      <w:bookmarkStart w:id="59" w:name="__Fieldmark__46_3687701222"/>
      <w:bookmarkEnd w:id="5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Helicopter</w:t>
        <w:tab/>
        <w:tab/>
      </w: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0" w:name="__Fieldmark__47_3687701222"/>
      <w:bookmarkStart w:id="61" w:name="__Fieldmark__47_3687701222"/>
      <w:bookmarkEnd w:id="6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Police</w:t>
        <w:tab/>
        <w:tab/>
        <w:tab/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2" w:name="__Fieldmark__48_3687701222"/>
      <w:bookmarkStart w:id="63" w:name="__Fieldmark__48_3687701222"/>
      <w:bookmarkEnd w:id="6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ire brigade</w:t>
      </w:r>
    </w:p>
    <w:p>
      <w:pPr>
        <w:pStyle w:val="Normal"/>
        <w:shd w:fill="008080" w:val="clear"/>
        <w:spacing w:before="240" w:after="200"/>
        <w:rPr/>
      </w:pPr>
      <w:r>
        <w:rPr/>
        <w:t>Contributory Factors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530"/>
        <w:gridCol w:w="2750"/>
        <w:gridCol w:w="50"/>
        <w:gridCol w:w="2810"/>
        <w:gridCol w:w="14"/>
      </w:tblGrid>
      <w:tr>
        <w:trPr/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Wing behaviour</w:t>
            </w:r>
            <w:r>
              <w:rPr>
                <w:rFonts w:cs="Arial" w:ascii="Arial" w:hAnsi="Arial"/>
                <w:shd w:fill="FFFFFF" w:val="clear"/>
                <w:lang w:val="en-GB"/>
              </w:rPr>
              <w:t xml:space="preserve"> (Mark all relevant factors. If possible, number the sequence.)</w:t>
            </w:r>
          </w:p>
        </w:tc>
      </w:tr>
      <w:tr>
        <w:trPr/>
        <w:tc>
          <w:tcPr>
            <w:tcW w:w="5058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Paragliding</w:t>
            </w:r>
          </w:p>
        </w:tc>
        <w:tc>
          <w:tcPr>
            <w:tcW w:w="5610" w:type="dxa"/>
            <w:gridSpan w:val="3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Hang Gliding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4" w:name="__Fieldmark__49_3687701222"/>
            <w:bookmarkStart w:id="65" w:name="__Fieldmark__49_3687701222"/>
            <w:bookmarkEnd w:id="6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llaps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6" w:name="__Fieldmark__50_3687701222"/>
            <w:bookmarkStart w:id="67" w:name="__Fieldmark__50_3687701222"/>
            <w:bookmarkEnd w:id="6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llapse (low level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8" w:name="__Fieldmark__51_3687701222"/>
            <w:bookmarkStart w:id="69" w:name="__Fieldmark__51_3687701222"/>
            <w:bookmarkEnd w:id="6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al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0" w:name="__Fieldmark__52_3687701222"/>
            <w:bookmarkStart w:id="71" w:name="__Fieldmark__52_3687701222"/>
            <w:bookmarkEnd w:id="7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Parachuta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2" w:name="__Fieldmark__53_3687701222"/>
            <w:bookmarkStart w:id="73" w:name="__Fieldmark__53_3687701222"/>
            <w:bookmarkEnd w:id="7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n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4" w:name="__Fieldmark__54_3687701222"/>
            <w:bookmarkStart w:id="75" w:name="__Fieldmark__54_3687701222"/>
            <w:bookmarkEnd w:id="7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ra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6" w:name="__Fieldmark__55_3687701222"/>
            <w:bookmarkStart w:id="77" w:name="__Fieldmark__55_3687701222"/>
            <w:bookmarkEnd w:id="7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rava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8" w:name="__Fieldmark__56_3687701222"/>
            <w:bookmarkStart w:id="79" w:name="__Fieldmark__56_3687701222"/>
            <w:bookmarkEnd w:id="7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Line bre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0" w:name="__Fieldmark__57_3687701222"/>
            <w:bookmarkStart w:id="81" w:name="__Fieldmark__57_3687701222"/>
            <w:bookmarkEnd w:id="8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anopy damag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2" w:name="__Fieldmark__58_3687701222"/>
            <w:bookmarkStart w:id="83" w:name="__Fieldmark__58_3687701222"/>
            <w:bookmarkEnd w:id="8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7 Copy 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</w:tc>
        <w:tc>
          <w:tcPr>
            <w:tcW w:w="275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4" w:name="__Fieldmark__60_3687701222"/>
            <w:bookmarkStart w:id="85" w:name="__Fieldmark__60_3687701222"/>
            <w:bookmarkEnd w:id="8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ructural Failur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6" w:name="__Fieldmark__61_3687701222"/>
            <w:bookmarkStart w:id="87" w:name="__Fieldmark__61_3687701222"/>
            <w:bookmarkEnd w:id="8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Wire Failur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8" w:name="__Fieldmark__62_3687701222"/>
            <w:bookmarkStart w:id="89" w:name="__Fieldmark__62_3687701222"/>
            <w:bookmarkEnd w:id="8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c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0" w:name="__Fieldmark__63_3687701222"/>
            <w:bookmarkStart w:id="91" w:name="__Fieldmark__63_3687701222"/>
            <w:bookmarkEnd w:id="9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mbl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2" w:name="__Fieldmark__64_3687701222"/>
            <w:bookmarkStart w:id="93" w:name="__Fieldmark__64_3687701222"/>
            <w:bookmarkEnd w:id="9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all</w:t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4" w:name="__Fieldmark__65_3687701222"/>
            <w:bookmarkStart w:id="95" w:name="__Fieldmark__65_3687701222"/>
            <w:bookmarkEnd w:id="9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6" w:name="__Fieldmark__66_3687701222"/>
            <w:bookmarkStart w:id="97" w:name="__Fieldmark__66_3687701222"/>
            <w:bookmarkEnd w:id="9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7 Copy 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8" w:name="__Fieldmark__68_3687701222"/>
            <w:bookmarkStart w:id="99" w:name="__Fieldmark__68_3687701222"/>
            <w:bookmarkEnd w:id="9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0" w:name="__Fieldmark__69_3687701222"/>
            <w:bookmarkStart w:id="101" w:name="__Fieldmark__69_3687701222"/>
            <w:bookmarkEnd w:id="10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2" w:name="__Fieldmark__70_3687701222"/>
            <w:bookmarkStart w:id="103" w:name="__Fieldmark__70_3687701222"/>
            <w:bookmarkEnd w:id="10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</w:tc>
      </w:tr>
      <w:tr>
        <w:trPr/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24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Weather Factors</w:t>
            </w:r>
          </w:p>
        </w:tc>
      </w:tr>
      <w:tr>
        <w:trPr>
          <w:trHeight w:val="657" w:hRule="atLeast"/>
        </w:trPr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4" w:name="__Fieldmark__71_3687701222"/>
            <w:bookmarkStart w:id="105" w:name="__Fieldmark__71_3687701222"/>
            <w:bookmarkEnd w:id="10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High Wind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6" w:name="__Fieldmark__72_3687701222"/>
            <w:bookmarkStart w:id="107" w:name="__Fieldmark__72_3687701222"/>
            <w:bookmarkEnd w:id="10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verdevelopment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8" w:name="__Fieldmark__73_3687701222"/>
            <w:bookmarkStart w:id="109" w:name="__Fieldmark__73_3687701222"/>
            <w:bookmarkEnd w:id="10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rong lif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0" w:name="__Fieldmark__74_3687701222"/>
            <w:bookmarkStart w:id="111" w:name="__Fieldmark__74_3687701222"/>
            <w:bookmarkEnd w:id="11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rbulence</w:t>
            </w:r>
          </w:p>
        </w:tc>
        <w:tc>
          <w:tcPr>
            <w:tcW w:w="275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2" w:name="__Fieldmark__75_3687701222"/>
            <w:bookmarkStart w:id="113" w:name="__Fieldmark__75_3687701222"/>
            <w:bookmarkEnd w:id="11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Le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4" w:name="__Fieldmark__76_3687701222"/>
            <w:bookmarkStart w:id="115" w:name="__Fieldmark__76_3687701222"/>
            <w:bookmarkEnd w:id="11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Wind Shear</w:t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6" w:name="__Fieldmark__77_3687701222"/>
            <w:bookmarkStart w:id="117" w:name="__Fieldmark__77_3687701222"/>
            <w:bookmarkEnd w:id="11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Rai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8" w:name="__Fieldmark__78_3687701222"/>
            <w:bookmarkStart w:id="119" w:name="__Fieldmark__78_3687701222"/>
            <w:bookmarkEnd w:id="11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</w:tc>
      </w:tr>
      <w:tr>
        <w:trPr>
          <w:trHeight w:val="148" w:hRule="atLeast"/>
        </w:trPr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24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Pilot behaviour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0" w:name="__Fieldmark__80_3687701222"/>
            <w:bookmarkStart w:id="121" w:name="__Fieldmark__80_3687701222"/>
            <w:bookmarkEnd w:id="12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nfusion/Froz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2" w:name="__Fieldmark__81_3687701222"/>
            <w:bookmarkStart w:id="123" w:name="__Fieldmark__81_3687701222"/>
            <w:bookmarkEnd w:id="12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Aggressive Flying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4" w:name="__Fieldmark__82_3687701222"/>
            <w:bookmarkStart w:id="125" w:name="__Fieldmark__82_3687701222"/>
            <w:bookmarkEnd w:id="12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verconfidenc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6" w:name="__Fieldmark__83_3687701222"/>
            <w:bookmarkStart w:id="127" w:name="__Fieldmark__83_3687701222"/>
            <w:bookmarkEnd w:id="12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Insufficient Lookout</w:t>
            </w:r>
          </w:p>
        </w:tc>
        <w:tc>
          <w:tcPr>
            <w:tcW w:w="280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8" w:name="__Fieldmark__84_3687701222"/>
            <w:bookmarkStart w:id="129" w:name="__Fieldmark__84_3687701222"/>
            <w:bookmarkEnd w:id="12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loud Flying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0" w:name="__Fieldmark__85_3687701222"/>
            <w:bookmarkStart w:id="131" w:name="__Fieldmark__85_3687701222"/>
            <w:bookmarkEnd w:id="13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Fatigue</w:t>
            </w:r>
          </w:p>
        </w:tc>
        <w:tc>
          <w:tcPr>
            <w:tcW w:w="281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2" w:name="__Fieldmark__86_3687701222"/>
            <w:bookmarkStart w:id="133" w:name="__Fieldmark__86_3687701222"/>
            <w:bookmarkEnd w:id="13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Midair Collisio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4" w:name="__Fieldmark__87_3687701222"/>
            <w:bookmarkStart w:id="135" w:name="__Fieldmark__87_3687701222"/>
            <w:bookmarkEnd w:id="13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Inexperience</w:t>
            </w:r>
          </w:p>
        </w:tc>
      </w:tr>
    </w:tbl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Equipment</w:t>
      </w:r>
    </w:p>
    <w:p>
      <w:pPr>
        <w:pStyle w:val="Normal"/>
        <w:spacing w:before="240" w:after="20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Glider:</w:t>
      </w:r>
      <w:r>
        <w:rPr>
          <w:rFonts w:cs="Arial" w:ascii="Arial" w:hAnsi="Arial"/>
          <w:lang w:val="en-GB"/>
        </w:rPr>
        <w:tab/>
        <w:tab/>
        <w:tab/>
        <w:t xml:space="preserve"> Manufacturer </w:t>
      </w:r>
      <w:r>
        <w:fldChar w:fldCharType="begin">
          <w:ffData>
            <w:name w:val="Tekst2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/>
        </w:rPr>
        <w:tab/>
      </w:r>
      <w:r>
        <w:rPr>
          <w:rFonts w:cs="Arial" w:ascii="Arial" w:hAnsi="Arial"/>
          <w:lang w:val="en-GB"/>
        </w:rPr>
        <w:tab/>
        <w:t xml:space="preserve">Model </w:t>
      </w:r>
      <w:r>
        <w:fldChar w:fldCharType="begin">
          <w:ffData>
            <w:name w:val="Tekst2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/>
        </w:rPr>
        <w:tab/>
      </w:r>
      <w:r>
        <w:rPr>
          <w:rFonts w:cs="Arial" w:ascii="Arial" w:hAnsi="Arial"/>
          <w:lang w:val="en-GB"/>
        </w:rPr>
        <w:tab/>
        <w:t xml:space="preserve">Size </w:t>
      </w:r>
      <w:r>
        <w:fldChar w:fldCharType="begin">
          <w:ffData>
            <w:name w:val="Tekst2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rPr/>
      </w:pPr>
      <w:r>
        <w:rPr>
          <w:rFonts w:cs="Arial" w:ascii="Arial" w:hAnsi="Arial"/>
          <w:shd w:fill="EEECE1" w:val="clear"/>
          <w:lang w:val="en-GB"/>
        </w:rPr>
        <w:t>Certification:</w:t>
      </w:r>
      <w:r>
        <w:rPr>
          <w:rFonts w:cs="Arial" w:ascii="Arial" w:hAnsi="Arial"/>
          <w:lang w:val="en-GB"/>
        </w:rPr>
        <w:tab/>
        <w:tab/>
        <w:t xml:space="preserve">Type </w:t>
      </w:r>
      <w:r>
        <w:fldChar w:fldCharType="begin">
          <w:ffData>
            <w:name w:val="Tekst2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Grade </w:t>
      </w:r>
      <w:r>
        <w:fldChar w:fldCharType="begin">
          <w:ffData>
            <w:name w:val="Tekst2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ab/>
      </w:r>
      <w:r>
        <w:fldChar w:fldCharType="begin">
          <w:ffData>
            <w:name w:val="Wybór5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36" w:name="__Fieldmark__93_3687701222"/>
      <w:bookmarkStart w:id="137" w:name="__Fieldmark__93_3687701222"/>
      <w:bookmarkEnd w:id="13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Prototype/Competition (not certified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Harness:</w:t>
      </w:r>
      <w:r>
        <w:rPr>
          <w:rFonts w:cs="Arial" w:ascii="Arial" w:hAnsi="Arial"/>
          <w:lang w:val="en-GB"/>
        </w:rPr>
        <w:t xml:space="preserve"> </w:t>
        <w:tab/>
        <w:tab/>
        <w:t xml:space="preserve">Manufacturer </w:t>
      </w:r>
      <w:r>
        <w:fldChar w:fldCharType="begin">
          <w:ffData>
            <w:name w:val="Tekst2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Type </w:t>
      </w:r>
      <w:r>
        <w:fldChar w:fldCharType="begin">
          <w:ffData>
            <w:name w:val="Tekst26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Protector type/size </w:t>
      </w:r>
      <w:r>
        <w:fldChar w:fldCharType="begin">
          <w:ffData>
            <w:name w:val="Tekst2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Certified? </w:t>
      </w:r>
      <w:r>
        <w:fldChar w:fldCharType="begin">
          <w:ffData>
            <w:name w:val="Wybór5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38" w:name="__Fieldmark__97_3687701222"/>
      <w:bookmarkStart w:id="139" w:name="__Fieldmark__97_3687701222"/>
      <w:bookmarkEnd w:id="139"/>
      <w:r/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Helmet:</w:t>
      </w:r>
      <w:r>
        <w:rPr>
          <w:rFonts w:cs="Arial" w:ascii="Arial" w:hAnsi="Arial"/>
          <w:lang w:val="en-GB"/>
        </w:rPr>
        <w:t xml:space="preserve"> </w:t>
        <w:tab/>
        <w:tab/>
      </w:r>
      <w:r>
        <w:fldChar w:fldCharType="begin">
          <w:ffData>
            <w:name w:val="Wybór6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0" w:name="__Fieldmark__98_3687701222"/>
      <w:bookmarkStart w:id="141" w:name="__Fieldmark__98_3687701222"/>
      <w:bookmarkEnd w:id="14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  <w:tab/>
      </w:r>
      <w:r>
        <w:fldChar w:fldCharType="begin">
          <w:ffData>
            <w:name w:val="Wybór6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2" w:name="__Fieldmark__99_3687701222"/>
      <w:bookmarkStart w:id="143" w:name="__Fieldmark__99_3687701222"/>
      <w:bookmarkEnd w:id="14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Open face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4" w:name="__Fieldmark__100_3687701222"/>
      <w:bookmarkStart w:id="145" w:name="__Fieldmark__100_3687701222"/>
      <w:bookmarkEnd w:id="14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ull face</w:t>
        <w:tab/>
        <w:t xml:space="preserve">Certified? </w:t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6" w:name="__Fieldmark__101_3687701222"/>
      <w:bookmarkStart w:id="147" w:name="__Fieldmark__101_3687701222"/>
      <w:bookmarkEnd w:id="147"/>
      <w:r/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Emergency parachute:</w:t>
      </w:r>
      <w:r>
        <w:rPr>
          <w:rFonts w:cs="Arial" w:ascii="Arial" w:hAnsi="Arial"/>
          <w:lang w:val="en-GB"/>
        </w:rPr>
        <w:tab/>
        <w:t xml:space="preserve">Manufacturer </w:t>
      </w:r>
      <w:r>
        <w:fldChar w:fldCharType="begin">
          <w:ffData>
            <w:name w:val="Tekst28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Model </w:t>
      </w:r>
      <w:r>
        <w:fldChar w:fldCharType="begin">
          <w:ffData>
            <w:name w:val="Tekst29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Age </w:t>
      </w:r>
      <w:r>
        <w:fldChar w:fldCharType="begin">
          <w:ffData>
            <w:name w:val="Tekst3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Size </w:t>
      </w:r>
      <w:r>
        <w:fldChar w:fldCharType="begin">
          <w:ffData>
            <w:name w:val="Tekst3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Narrative Report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</w:r>
    </w:p>
    <w:tbl>
      <w:tblPr>
        <w:tblW w:w="10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hat led up to the incident? (include other pilots’ feeling/opinions)</w:t>
            </w:r>
          </w:p>
        </w:tc>
      </w:tr>
      <w:tr>
        <w:trPr>
          <w:trHeight w:val="3018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scribe the incident (include witness comments)</w:t>
            </w:r>
          </w:p>
        </w:tc>
      </w:tr>
      <w:tr>
        <w:trPr>
          <w:trHeight w:val="2929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hat happened after the incident? (include rescue services response time, medical diagnosis)</w:t>
            </w:r>
          </w:p>
        </w:tc>
      </w:tr>
      <w:tr>
        <w:trPr>
          <w:trHeight w:val="2922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continuous"/>
      <w:pgSz w:w="11906" w:h="16838"/>
      <w:pgMar w:left="720" w:right="720" w:gutter="0" w:header="0" w:top="1079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2:32:00Z</dcterms:created>
  <dc:creator>karol</dc:creator>
  <dc:description/>
  <cp:keywords/>
  <dc:language>en-US</dc:language>
  <cp:lastModifiedBy>Comps</cp:lastModifiedBy>
  <cp:lastPrinted>2011-01-20T13:06:00Z</cp:lastPrinted>
  <dcterms:modified xsi:type="dcterms:W3CDTF">2011-02-22T10:10:00Z</dcterms:modified>
  <cp:revision>9</cp:revision>
  <dc:subject/>
  <dc:title>DRAFT INCIDENT REPORT FORM</dc:title>
</cp:coreProperties>
</file>