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268144919"/>
      <w:bookmarkStart w:id="1" w:name="__Fieldmark__13_226814491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268144919"/>
      <w:bookmarkStart w:id="3" w:name="__Fieldmark__14_226814491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268144919"/>
      <w:bookmarkStart w:id="5" w:name="__Fieldmark__15_226814491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268144919"/>
      <w:bookmarkStart w:id="7" w:name="__Fieldmark__16_226814491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268144919"/>
      <w:bookmarkStart w:id="9" w:name="__Fieldmark__17_226814491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268144919"/>
      <w:bookmarkStart w:id="11" w:name="__Fieldmark__18_226814491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268144919"/>
      <w:bookmarkStart w:id="13" w:name="__Fieldmark__23_226814491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268144919"/>
      <w:bookmarkStart w:id="15" w:name="__Fieldmark__24_226814491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268144919"/>
      <w:bookmarkStart w:id="17" w:name="__Fieldmark__25_226814491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268144919"/>
      <w:bookmarkStart w:id="19" w:name="__Fieldmark__26_226814491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268144919"/>
      <w:bookmarkStart w:id="21" w:name="__Fieldmark__27_226814491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268144919"/>
      <w:bookmarkStart w:id="23" w:name="__Fieldmark__28_226814491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268144919"/>
      <w:bookmarkStart w:id="25" w:name="__Fieldmark__29_226814491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268144919"/>
      <w:bookmarkStart w:id="27" w:name="__Fieldmark__30_226814491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268144919"/>
      <w:bookmarkStart w:id="29" w:name="__Fieldmark__31_226814491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268144919"/>
      <w:bookmarkStart w:id="31" w:name="__Fieldmark__32_226814491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268144919"/>
      <w:bookmarkStart w:id="33" w:name="__Fieldmark__33_226814491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268144919"/>
      <w:bookmarkStart w:id="35" w:name="__Fieldmark__34_226814491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268144919"/>
      <w:bookmarkStart w:id="37" w:name="__Fieldmark__35_226814491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268144919"/>
      <w:bookmarkStart w:id="39" w:name="__Fieldmark__36_226814491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268144919"/>
      <w:bookmarkStart w:id="41" w:name="__Fieldmark__37_226814491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268144919"/>
      <w:bookmarkStart w:id="43" w:name="__Fieldmark__38_226814491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268144919"/>
      <w:bookmarkStart w:id="45" w:name="__Fieldmark__39_226814491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268144919"/>
      <w:bookmarkStart w:id="47" w:name="__Fieldmark__40_226814491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268144919"/>
      <w:bookmarkStart w:id="49" w:name="__Fieldmark__41_226814491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268144919"/>
      <w:bookmarkStart w:id="51" w:name="__Fieldmark__42_226814491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268144919"/>
      <w:bookmarkStart w:id="53" w:name="__Fieldmark__43_226814491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268144919"/>
      <w:bookmarkStart w:id="55" w:name="__Fieldmark__44_226814491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268144919"/>
      <w:bookmarkStart w:id="57" w:name="__Fieldmark__45_226814491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268144919"/>
      <w:bookmarkStart w:id="59" w:name="__Fieldmark__46_226814491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268144919"/>
      <w:bookmarkStart w:id="61" w:name="__Fieldmark__47_226814491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268144919"/>
      <w:bookmarkStart w:id="63" w:name="__Fieldmark__48_226814491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268144919"/>
            <w:bookmarkStart w:id="65" w:name="__Fieldmark__49_226814491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268144919"/>
            <w:bookmarkStart w:id="67" w:name="__Fieldmark__50_226814491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268144919"/>
            <w:bookmarkStart w:id="69" w:name="__Fieldmark__51_226814491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268144919"/>
            <w:bookmarkStart w:id="71" w:name="__Fieldmark__52_226814491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268144919"/>
            <w:bookmarkStart w:id="73" w:name="__Fieldmark__53_226814491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268144919"/>
            <w:bookmarkStart w:id="75" w:name="__Fieldmark__54_226814491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268144919"/>
            <w:bookmarkStart w:id="77" w:name="__Fieldmark__55_226814491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268144919"/>
            <w:bookmarkStart w:id="79" w:name="__Fieldmark__56_226814491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268144919"/>
            <w:bookmarkStart w:id="81" w:name="__Fieldmark__57_226814491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268144919"/>
            <w:bookmarkStart w:id="83" w:name="__Fieldmark__58_226814491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268144919"/>
            <w:bookmarkStart w:id="85" w:name="__Fieldmark__60_226814491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268144919"/>
            <w:bookmarkStart w:id="87" w:name="__Fieldmark__61_226814491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268144919"/>
            <w:bookmarkStart w:id="89" w:name="__Fieldmark__62_226814491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268144919"/>
            <w:bookmarkStart w:id="91" w:name="__Fieldmark__63_226814491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268144919"/>
            <w:bookmarkStart w:id="93" w:name="__Fieldmark__64_226814491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268144919"/>
            <w:bookmarkStart w:id="95" w:name="__Fieldmark__65_226814491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268144919"/>
            <w:bookmarkStart w:id="97" w:name="__Fieldmark__66_226814491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268144919"/>
            <w:bookmarkStart w:id="99" w:name="__Fieldmark__68_226814491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268144919"/>
            <w:bookmarkStart w:id="101" w:name="__Fieldmark__69_226814491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268144919"/>
            <w:bookmarkStart w:id="103" w:name="__Fieldmark__70_226814491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268144919"/>
            <w:bookmarkStart w:id="105" w:name="__Fieldmark__71_226814491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268144919"/>
            <w:bookmarkStart w:id="107" w:name="__Fieldmark__72_226814491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268144919"/>
            <w:bookmarkStart w:id="109" w:name="__Fieldmark__73_226814491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268144919"/>
            <w:bookmarkStart w:id="111" w:name="__Fieldmark__74_226814491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268144919"/>
            <w:bookmarkStart w:id="113" w:name="__Fieldmark__75_226814491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268144919"/>
            <w:bookmarkStart w:id="115" w:name="__Fieldmark__76_226814491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268144919"/>
            <w:bookmarkStart w:id="117" w:name="__Fieldmark__77_226814491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268144919"/>
            <w:bookmarkStart w:id="119" w:name="__Fieldmark__78_226814491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268144919"/>
            <w:bookmarkStart w:id="121" w:name="__Fieldmark__80_226814491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268144919"/>
            <w:bookmarkStart w:id="123" w:name="__Fieldmark__81_226814491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268144919"/>
            <w:bookmarkStart w:id="125" w:name="__Fieldmark__82_226814491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268144919"/>
            <w:bookmarkStart w:id="127" w:name="__Fieldmark__83_226814491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268144919"/>
            <w:bookmarkStart w:id="129" w:name="__Fieldmark__84_226814491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268144919"/>
            <w:bookmarkStart w:id="131" w:name="__Fieldmark__85_226814491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268144919"/>
            <w:bookmarkStart w:id="133" w:name="__Fieldmark__86_226814491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268144919"/>
            <w:bookmarkStart w:id="135" w:name="__Fieldmark__87_226814491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268144919"/>
      <w:bookmarkStart w:id="137" w:name="__Fieldmark__93_226814491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268144919"/>
      <w:bookmarkStart w:id="139" w:name="__Fieldmark__97_226814491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268144919"/>
      <w:bookmarkStart w:id="141" w:name="__Fieldmark__98_226814491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268144919"/>
      <w:bookmarkStart w:id="143" w:name="__Fieldmark__99_226814491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268144919"/>
      <w:bookmarkStart w:id="145" w:name="__Fieldmark__100_226814491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268144919"/>
      <w:bookmarkStart w:id="147" w:name="__Fieldmark__101_226814491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