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WORLD MEMBERSHIP RECOVERY COMMITTEE</w:t>
      </w:r>
    </w:p>
    <w:p>
      <w:pPr>
        <w:pStyle w:val="Normal"/>
        <w:jc w:val="both"/>
        <w:rPr>
          <w:b/>
          <w:b/>
        </w:rPr>
      </w:pPr>
      <w:r>
        <w:rPr>
          <w:b/>
        </w:rPr>
        <w:t>John Roake, New Zealand</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I was appointed to convene this committee at the 1999 IGC meeting, and have spent most of the intervening period, endeavouring to ascertain the true membership loss on a world wide basis.  Once I knew the extent of the problem, which many have been guessing at over the years, I felt I could then address ways of endeavouring to produce solutions.  All major gliding nations with the exception of Italy, Poland and Finland, responded to my request for  membership statistics, so the figures chartered do not include these nations.</w:t>
      </w:r>
    </w:p>
    <w:p>
      <w:pPr>
        <w:pStyle w:val="Normal"/>
        <w:jc w:val="both"/>
        <w:rPr/>
      </w:pPr>
      <w:r>
        <w:rPr/>
      </w:r>
    </w:p>
    <w:p>
      <w:pPr>
        <w:pStyle w:val="Normal"/>
        <w:jc w:val="both"/>
        <w:rPr/>
      </w:pPr>
      <w:r>
        <w:rPr/>
        <w:t>The two sets of figures I have compiled are now available to researchers. I will endeavour to keep them updated annually. Set (A) shows the membership for the years from 1990 thru 1999 excluding the former Eastern Communist Bloc, whilst Set (B) includes the figures provided by those same countries who are now under a private enterprise regime.  Both tables produced in detail, will be available for discussion at Lausanne.</w:t>
      </w:r>
    </w:p>
    <w:p>
      <w:pPr>
        <w:pStyle w:val="Normal"/>
        <w:jc w:val="both"/>
        <w:rPr/>
      </w:pPr>
      <w:r>
        <w:rPr/>
      </w:r>
    </w:p>
    <w:p>
      <w:pPr>
        <w:pStyle w:val="Normal"/>
        <w:jc w:val="both"/>
        <w:rPr/>
      </w:pPr>
      <w:r>
        <w:rPr/>
        <w:t>In brief, Table A  (without Russia etc) shows that there were world-wide, 109,791 sailplane pilots in 1990. This number has fallen to 96,388 in 1999, a fall of 12.21 per cent.</w:t>
      </w:r>
    </w:p>
    <w:p>
      <w:pPr>
        <w:pStyle w:val="Normal"/>
        <w:jc w:val="both"/>
        <w:rPr/>
      </w:pPr>
      <w:r>
        <w:rPr/>
      </w:r>
    </w:p>
    <w:p>
      <w:pPr>
        <w:pStyle w:val="Normal"/>
        <w:jc w:val="both"/>
        <w:rPr/>
      </w:pPr>
      <w:r>
        <w:rPr/>
        <w:t>If we take the  former Eastern Bloc countries into consideration, the fall over the same 10 years is 14.58 per cent. Of the 21 countries surveyed in Set (A),  only five countries have increased their pilot numbers, whilst 16 have recorded falls. These range from a fall of 65.79% in Greece to 4.92% over the 10 year period in Canada. The bigger gliding nations, Germany and U.S.A. have lost 8.05% and 8.77% respectively.  So, a question has to be answered at the 2000 meeting!  Are the IGC members prepared to accept the situation as is, or will they accept a program to at least stabilise the fall and maybe increase numbers?</w:t>
      </w:r>
    </w:p>
    <w:p>
      <w:pPr>
        <w:pStyle w:val="Normal"/>
        <w:jc w:val="both"/>
        <w:rPr/>
      </w:pPr>
      <w:r>
        <w:rPr/>
      </w:r>
    </w:p>
    <w:p>
      <w:pPr>
        <w:pStyle w:val="Normal"/>
        <w:jc w:val="both"/>
        <w:rPr/>
      </w:pPr>
      <w:r>
        <w:rPr/>
        <w:t>I have three suggestions. I believe we in no way utilise the potential of all those hundreds of thousands of people who take a passenger flight with our clubs each year. They should be a first line of defence - they are a captive audience. They have already been motivated to enjoy the wonders of the sport, so why not encourage them to come back and learn more.  The 1995 New Zealand produced videos have had world acclaim with phenomenal sales. The producers are prepared with our help, to produce a 20 minute market orientated give-away video with the emphasis on first time passengers, encouraging them to return to the scene of their first flight.  I have negotiated with the company to produce a video which will sell to national Aero Clubs for US$2.00 each, including freight, provided we can get initial sales of 10,000 copies.  The clips from 80 hours of filming in New Zealand offer a wonderful opportunity to produce something spectacular without reference to the country of origin.  From the master tape created, we will with help, be able to provide tapes with commentaries in German, French and other languages.  The scenic result will be common to all the videos. At the 2000 meeting in Lausanne, I will seek not only expressions of interest and support for this project but sufficient orders that will encourage us to proceed one step further.</w:t>
      </w:r>
    </w:p>
    <w:p>
      <w:pPr>
        <w:pStyle w:val="Normal"/>
        <w:jc w:val="both"/>
        <w:rPr/>
      </w:pPr>
      <w:r>
        <w:rPr/>
      </w:r>
    </w:p>
    <w:p>
      <w:pPr>
        <w:pStyle w:val="Normal"/>
        <w:jc w:val="both"/>
        <w:rPr/>
      </w:pPr>
      <w:r>
        <w:rPr/>
        <w:t>Suggestion number two involves the development of the visual reporting screen that attracted such attention at Bayreuth.  New Zealand is a leader in sporting animation; the America's Cup animated sailing/reporting programs all originated in my home country. Efforts were made before the Omarama World Championships in 1995 to produce what Bayreuth did in 1999. We ran out of time and money but the initial design work still exists.  The America's Cup production team are still available and we are to have a resumption of meaningful discussions with them once the America's Cup concludes in March. Delegates will hear much more on this, especially as we plan to overlay the animation on previously scanned relief maps.</w:t>
      </w:r>
    </w:p>
    <w:p>
      <w:pPr>
        <w:pStyle w:val="Normal"/>
        <w:jc w:val="both"/>
        <w:rPr/>
      </w:pPr>
      <w:r>
        <w:rPr/>
      </w:r>
    </w:p>
    <w:p>
      <w:pPr>
        <w:pStyle w:val="Normal"/>
        <w:jc w:val="both"/>
        <w:rPr/>
      </w:pPr>
      <w:r>
        <w:rPr/>
        <w:t>In the absence of some positive leadership within most National Aero Clubs, regretfully clubs are tending to accept that the membership decline is a act of life. This is not so. Gliding must arrest this world wide attitude and acknowledge that we are our own worst enemies. I am the first to agree that many sports are suffering the same problems as gliding, but against that, there are an equal number of other sports that have realised the problem and have done something about it.  There is much written word on a multitude of schemes designed to sustain and encourage gliding membership, but it is very fragmented, and considerable research is needed to put it into a coherent collected form;  one that is readily available to all clubs.  It is my intention during the next 12 months to collate all the written word, (from many countries) on sustaining and building membership and editing it into what I would consider to be a reference book on gliding membership. This should be available with the next 12 months.</w:t>
      </w:r>
    </w:p>
    <w:p>
      <w:pPr>
        <w:pStyle w:val="Normal"/>
        <w:jc w:val="both"/>
        <w:rPr/>
      </w:pPr>
      <w:r>
        <w:rPr/>
      </w:r>
    </w:p>
    <w:p>
      <w:pPr>
        <w:pStyle w:val="Normal"/>
        <w:jc w:val="both"/>
        <w:rPr/>
      </w:pPr>
      <w:r>
        <w:rPr/>
        <w:t>The work I am doing should be getting the most support of any facet of our sport, but sadly negativity prevails and this is not restricted to any one country.  Essentially, I am a one-man band in this project, but would welcome the support of anyone who has something to off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3:16:00Z</dcterms:created>
  <dc:creator>FAI</dc:creator>
  <dc:description/>
  <dc:language>en-US</dc:language>
  <cp:lastModifiedBy>FAI</cp:lastModifiedBy>
  <dcterms:modified xsi:type="dcterms:W3CDTF">2000-01-24T13:24:00Z</dcterms:modified>
  <cp:revision>1</cp:revision>
  <dc:subject/>
  <dc:title>WORLD MEMBERSHIP RECOVERY COMMITTEE</dc:title>
</cp:coreProperties>
</file>