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939774739"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865561429"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