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75448362"/>
      <w:bookmarkStart w:id="1" w:name="__Fieldmark__0_1875448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75448362"/>
      <w:bookmarkStart w:id="3" w:name="__Fieldmark__1_1875448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75448362"/>
      <w:bookmarkStart w:id="5" w:name="__Fieldmark__2_18754483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75448362"/>
      <w:bookmarkStart w:id="7" w:name="__Fieldmark__3_18754483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875448362"/>
      <w:bookmarkStart w:id="9" w:name="__Fieldmark__4_1875448362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875448362"/>
      <w:bookmarkStart w:id="11" w:name="__Fieldmark__5_1875448362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875448362"/>
      <w:bookmarkStart w:id="13" w:name="__Fieldmark__6_1875448362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