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13864054"/>
      <w:bookmarkStart w:id="1" w:name="__Fieldmark__0_4013864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13864054"/>
      <w:bookmarkStart w:id="3" w:name="__Fieldmark__1_4013864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13864054"/>
      <w:bookmarkStart w:id="5" w:name="__Fieldmark__2_401386405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13864054"/>
      <w:bookmarkStart w:id="7" w:name="__Fieldmark__3_401386405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4013864054"/>
      <w:bookmarkStart w:id="9" w:name="__Fieldmark__4_4013864054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4013864054"/>
      <w:bookmarkStart w:id="11" w:name="__Fieldmark__5_4013864054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4013864054"/>
      <w:bookmarkStart w:id="13" w:name="__Fieldmark__6_4013864054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