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1864025136"/>
            <w:bookmarkStart w:id="1" w:name="__Fieldmark__0_1864025136"/>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1864025136"/>
            <w:bookmarkStart w:id="3" w:name="__Fieldmark__1_1864025136"/>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