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2022097034"/>
            <w:bookmarkStart w:id="1" w:name="__Fieldmark__0_2022097034"/>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2022097034"/>
            <w:bookmarkStart w:id="3" w:name="__Fieldmark__1_2022097034"/>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