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 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  <w:t>FIRST CATEGORY EVENT 2002:</w:t>
      </w:r>
    </w:p>
    <w:p>
      <w:pPr>
        <w:pStyle w:val="Heading1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  <w:t>Anton Malevsky Memorial Meet 2002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/>
          <w:b/>
          <w:sz w:val="22"/>
          <w:lang w:val="en-US"/>
        </w:rPr>
      </w:r>
    </w:p>
    <w:p>
      <w:pPr>
        <w:pStyle w:val="Normal"/>
        <w:ind w:left="60" w:hanging="0"/>
        <w:rPr>
          <w:b/>
          <w:b/>
          <w:i/>
          <w:i/>
        </w:rPr>
      </w:pPr>
      <w:r>
        <w:rPr>
          <w:b/>
          <w:i/>
        </w:rPr>
        <w:t>- FAI-Controller’s REPORT -</w:t>
      </w:r>
    </w:p>
    <w:p>
      <w:pPr>
        <w:pStyle w:val="Normal"/>
        <w:ind w:left="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  <w:t>Prefix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According to Sporting Code 5, 4.1.1.4 ‘The FAI Controller will not report to the IPC, unless issues have arisen that require consideration or a decision by the IPC at its next Plenary Meeting.’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is First Category Event hosted by Russia has to be mentioned to IPC and the Plenary, because it requires consideration, that this event was hosted and organised in a manner – especially in promoting Parachuting, presenting Parachuting competition and competitors to public and media – which definitely could be considered as an exa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start, beginning with a smaller-sized Olympic type opening ceremony in the city-stadium, followed by a well run and smooth operated competition accompanied by a full scale radio and TV coverage, featuring a press conference for team-captains, Jury President, FAI Controller and celebrities of the Russian competitive scene, to competition finals, presented to a crowd of approximately 4000-5000 people, and ending with an award ceremony on an highly elevated auditorium stage, presenting the competitors live and on a giant TV-screen, this invitational First Category Event showcased everything IPC imag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 Dr. Rainer Hoenle</w:t>
      </w:r>
    </w:p>
    <w:p>
      <w:pPr>
        <w:pStyle w:val="Normal"/>
        <w:rPr/>
      </w:pPr>
      <w:r>
        <w:rPr/>
        <w:t>FAI Controller Russia 200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43:00Z</dcterms:created>
  <dc:creator>BJ Worth</dc:creator>
  <dc:description/>
  <dc:language>en-US</dc:language>
  <cp:lastModifiedBy>FAI</cp:lastModifiedBy>
  <cp:lastPrinted>2003-01-03T09:43:00Z</cp:lastPrinted>
  <dcterms:modified xsi:type="dcterms:W3CDTF">2003-01-03T08:43:00Z</dcterms:modified>
  <cp:revision>2</cp:revision>
  <dc:subject/>
  <dc:title>ANNEX 15</dc:title>
</cp:coreProperties>
</file>