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577827932"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539779056"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