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648844764"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596444670"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