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ddendum F to the Minutes of the 48th Plena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mpostion of Subcommittees and Working Group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Style and Accuracy Subcommittee</w: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Judging Subcommittee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air:</w:t>
        <w:tab/>
        <w:t>Srecko Medven</w:t>
        <w:tab/>
        <w:t>Chair:</w:t>
        <w:tab/>
        <w:tab/>
        <w:t>Doris Hunziker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ce-Chair:</w:t>
        <w:tab/>
        <w:t>John Hitchen</w:t>
        <w:tab/>
        <w:t>Vice-Chair:</w:t>
        <w:tab/>
        <w:t>Per Madsen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mbers:</w:t>
        <w:tab/>
        <w:t>Lidia Kosk</w:t>
        <w:tab/>
        <w:t>Members:</w:t>
        <w:tab/>
        <w:tab/>
        <w:t>Richard "Buzz" Bennett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Jean Dermine</w:t>
        <w:tab/>
        <w:tab/>
        <w:tab/>
        <w:tab/>
        <w:t>Roger Flinn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Leonti Soukovantine</w:t>
        <w:tab/>
        <w:t>Advisors:</w:t>
        <w:tab/>
        <w:tab/>
        <w:t>Ray Williams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visors:</w:t>
        <w:tab/>
        <w:t>Ceyhun Demirkol</w:t>
        <w:tab/>
        <w:tab/>
        <w:tab/>
        <w:tab/>
        <w:t>Barry McAuley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Maurizio Barone</w:t>
        <w:tab/>
        <w:tab/>
        <w:tab/>
        <w:tab/>
        <w:t>Srecko Medven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hristian Rathenburg</w:t>
        <w:tab/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Roger Flinn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Formation Skydiving Subcommittee</w: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IPC Development Working Group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air:</w:t>
        <w:tab/>
        <w:t>Pål Bergan</w:t>
        <w:tab/>
        <w:t>Chair:</w:t>
        <w:tab/>
        <w:tab/>
        <w:t>Odd Heimstad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ce-Chair:</w:t>
        <w:tab/>
        <w:t>Mads Larsen</w:t>
        <w:tab/>
        <w:t>Members:</w:t>
        <w:tab/>
        <w:tab/>
        <w:t>Tim Stevens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mbers:</w:t>
        <w:tab/>
        <w:t>Frank Mahut</w:t>
        <w:tab/>
        <w:tab/>
        <w:tab/>
        <w:tab/>
        <w:t>Sven Mörtberg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Rob Colpus</w:t>
        <w:tab/>
        <w:tab/>
        <w:tab/>
        <w:tab/>
        <w:t>José Luis Bahón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Arnold Collenteur</w:t>
        <w:tab/>
        <w:tab/>
        <w:tab/>
        <w:tab/>
        <w:t>Anton Liska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Timothy Stevens</w:t>
        <w:tab/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visors:</w:t>
        <w:tab/>
        <w:t>Per Madsen</w:t>
        <w:tab/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Rainer "Exi" Hoehnle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Canopy Formation Subcommittee</w: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Sporting Code Subcommittee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air:</w:t>
        <w:tab/>
        <w:t>Patrice Girardin</w:t>
        <w:tab/>
        <w:t>Chair:</w:t>
        <w:tab/>
        <w:tab/>
        <w:t>B.J. Worth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ce-Chair:</w:t>
        <w:tab/>
        <w:t>Bob Card</w:t>
        <w:tab/>
        <w:t>Secretary:</w:t>
        <w:tab/>
        <w:t>Richard "Buzz" Bennett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mber:</w:t>
        <w:tab/>
        <w:t>Graeme Windsor</w:t>
        <w:tab/>
        <w:t>Members:</w:t>
        <w:tab/>
        <w:tab/>
        <w:t>Pål Bergan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visors:</w:t>
        <w:tab/>
        <w:t>Martin Arriens</w:t>
        <w:tab/>
        <w:tab/>
        <w:tab/>
        <w:tab/>
        <w:t>Srecko Medven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hristophe Balisky</w:t>
        <w:tab/>
        <w:tab/>
        <w:tab/>
        <w:tab/>
        <w:t>Ronald Overdijk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William Ottley</w:t>
        <w:tab/>
        <w:tab/>
        <w:tab/>
        <w:tab/>
        <w:t>Patrice Girardin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Brenda Reid</w:t>
        <w:tab/>
        <w:tab/>
        <w:tab/>
        <w:tab/>
        <w:t>Doris Hunziker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Peter Schäfer</w:t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Freestyle Skydiving and Skysurfing Subcommitte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air:</w:t>
        <w:tab/>
        <w:tab/>
        <w:t>Ronald Overdijk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ce-Chair:</w:t>
        <w:tab/>
        <w:t>Markus Will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mbers:</w:t>
        <w:tab/>
        <w:t>Philippe Baldewijn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Avi Sab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Jorge Dervich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visors:</w:t>
        <w:tab/>
        <w:t>Ray Williams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Roger Flin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Technical and Safety Subcommitte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air:</w:t>
        <w:tab/>
        <w:tab/>
        <w:t>Liam McNult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ice-Chair:</w:t>
        <w:tab/>
        <w:t>Barry McAule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mbers:</w:t>
        <w:tab/>
        <w:t>José Luis Bahó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Per Myri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Harro Trempenau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dvisors:</w:t>
        <w:tab/>
        <w:t>César Aguila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John Hitch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William Ottle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09:18:00Z</dcterms:created>
  <dc:creator>Preferred Customer</dc:creator>
  <dc:description/>
  <dc:language>en-US</dc:language>
  <cp:lastModifiedBy>Preferred Customer</cp:lastModifiedBy>
  <cp:lastPrinted>1997-03-04T10:15:00Z</cp:lastPrinted>
  <dcterms:modified xsi:type="dcterms:W3CDTF">1997-03-04T10:16:00Z</dcterms:modified>
  <cp:revision>4</cp:revision>
  <dc:subject/>
  <dc:title>Addendum F to the Minutes of the 48th Plenary</dc:title>
</cp:coreProperties>
</file>