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103648909"/>
            <w:bookmarkStart w:id="1" w:name="__Fieldmark__1_2103648909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103648909"/>
            <w:bookmarkStart w:id="3" w:name="__Fieldmark__2_210364890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