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669471817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797627435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046762328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