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863305540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588214731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646148625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