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626469491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2099302238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049273604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