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292719000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176681235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975534697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