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17990197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300432596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