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 Liepaja Cup 2015 "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FAI CIAM World Cup in Space Modelling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8E/P, S-9A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June 19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to 21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2015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Liepaja - Vainode, LATV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Latvian Spacemodelling Sport Union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Bielorussia, Czech Republic, Estonia, Latvia, Lithuania, Slovakia, Russia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aija BURDAJA (Latvia)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1. Mr. Andrius   BUKAUSKAS (Lithuania)</w:t>
            </w:r>
          </w:p>
          <w:p>
            <w:pPr>
              <w:pStyle w:val="Normal"/>
              <w:autoSpaceDE w:val="false"/>
              <w:rPr>
                <w:bCs/>
                <w:iCs/>
                <w:sz w:val="6"/>
                <w:szCs w:val="6"/>
                <w:lang w:val="en-US"/>
              </w:rPr>
            </w:pPr>
            <w:r>
              <w:rPr>
                <w:bCs/>
                <w:iCs/>
                <w:sz w:val="6"/>
                <w:szCs w:val="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2. Mr. Arnis BACA (Latvia)</w:t>
            </w:r>
          </w:p>
          <w:p>
            <w:pPr>
              <w:pStyle w:val="Normal"/>
              <w:autoSpaceDE w:val="false"/>
              <w:rPr>
                <w:bCs/>
                <w:iCs/>
                <w:sz w:val="6"/>
                <w:szCs w:val="6"/>
                <w:lang w:val="en-US"/>
              </w:rPr>
            </w:pPr>
            <w:r>
              <w:rPr>
                <w:bCs/>
                <w:iCs/>
                <w:sz w:val="6"/>
                <w:szCs w:val="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3. Mrs. Vaira BURDAJA (Latv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Friday, June 19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 xml:space="preserve">30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rrival, registration and payment of the entry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fees at the Vainode Boarding-school’s student 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ostel.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supper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iefing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delivery of S7 model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aturday, June 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opening ceremony of the competi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departure to the launching site at Vainod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Airfiel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4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4A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launch time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models registration for category S6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45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flights in category S6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                       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ime, reserved for fly-off’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departure to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aking over S7 models after the static evalua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2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supper &amp; party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unday, June 2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st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 xml:space="preserve">departure to the launching site at Vainode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Airfield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4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7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4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00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departure to the home hostel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 xml:space="preserve">launch time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6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prize giving ceremony and closing of th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Compet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en-GB"/>
              </w:rPr>
            </w:pPr>
            <w:r>
              <w:rPr>
                <w:rFonts w:cs="Times New Roman"/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One round on sixty minutes, two on forty five minute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   - One round on sixty minutes, two on forty five minute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hree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One round on sixty minutes, two on forty five minutes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20. wind 2-4 m/s; S-SE; temp. +14º to +16º C. Sunny –cloudy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21. wind 1-3 m/s; SW-W; temp. +13º to +15º C. Sunny – cloudy.</w:t>
            </w:r>
          </w:p>
          <w:p>
            <w:pPr>
              <w:pStyle w:val="Normal"/>
              <w:autoSpaceDE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he competitions  was organized in Vainode airfield, former Soviet Air Force Base, located 5,5 kilometers from Vainode Boarding-school’s student hostel. (56°31’13,07”N; 21°05’17,34”E).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was no changes of flight lin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ve launch sit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0 competitor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33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1 competitor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2 competitor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9 competitors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Competitions are lead under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porting Cod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Latvian Championships in Spacemodell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held simultaneously</w:t>
            </w:r>
            <w:r>
              <w:rPr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ir and corr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.</w:t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Cups, Medals and Diploma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Additional awards for the best three junior competitors in each category – Cups, Medals and Diploma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b w:val="false"/>
                <w:sz w:val="20"/>
                <w:szCs w:val="20"/>
                <w:lang w:val="en-GB"/>
              </w:rPr>
              <w:t>Accommodation for most competitors was arranged a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Vainode Boarding-school’s student hostel</w:t>
            </w:r>
            <w:r>
              <w:rPr>
                <w:b w:val="false"/>
                <w:sz w:val="20"/>
                <w:szCs w:val="20"/>
                <w:lang w:val="en-GB"/>
              </w:rPr>
              <w:t>. Accommodation and food was goo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Warm launch were available to all participants on the airfield.</w:t>
            </w:r>
            <w:r>
              <w:rPr>
                <w:sz w:val="20"/>
                <w:szCs w:val="20"/>
                <w:lang w:val="en-US"/>
              </w:rPr>
              <w:t xml:space="preserve"> There were free hot coffee and cold drinks and snakes at the launch site during the whole even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0, - Euro (senior competitors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                   </w:t>
            </w:r>
            <w:r>
              <w:rPr>
                <w:sz w:val="20"/>
                <w:szCs w:val="20"/>
                <w:lang w:val="en-US" w:eastAsia="ru-RU"/>
              </w:rPr>
              <w:t>- 20, - Euro (junior competitors)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The organizers had a good job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Good </w:t>
            </w:r>
            <w:r>
              <w:rPr>
                <w:sz w:val="20"/>
                <w:szCs w:val="20"/>
                <w:lang w:val="ca-ES"/>
              </w:rPr>
              <w:t xml:space="preserve">organized </w:t>
            </w:r>
            <w:r>
              <w:rPr>
                <w:sz w:val="20"/>
                <w:szCs w:val="20"/>
                <w:lang w:val="en-US"/>
              </w:rPr>
              <w:t>competition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ime keeping and judging was objective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esults were prepared on a laptop and posted on results board in time.</w:t>
            </w:r>
            <w:r>
              <w:rPr>
                <w:lang w:val="ca-ES"/>
              </w:rPr>
              <w:t xml:space="preserve"> </w:t>
            </w:r>
            <w:r>
              <w:rPr>
                <w:sz w:val="20"/>
                <w:szCs w:val="20"/>
                <w:lang w:val="ca-ES"/>
              </w:rPr>
              <w:t xml:space="preserve">The general standard of the flying was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good</w:t>
            </w:r>
            <w:r>
              <w:rPr>
                <w:sz w:val="20"/>
                <w:szCs w:val="20"/>
                <w:lang w:val="ca-ES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hanging="426"/>
        <w:rPr/>
      </w:pPr>
      <w:r>
        <w:rPr>
          <w:sz w:val="20"/>
          <w:lang w:val="en-GB"/>
        </w:rPr>
        <w:t>Vainode airfield, LATVIA.</w:t>
        <w:tab/>
        <w:t>FAI Jury Chairman:</w:t>
        <w:tab/>
        <w:tab/>
        <w:t xml:space="preserve">           </w:t>
        <w:tab/>
        <w:t xml:space="preserve">Andrius BUKAUSKAS </w:t>
        <w:tab/>
        <w:t>(Lithuania)</w:t>
      </w:r>
    </w:p>
    <w:p>
      <w:pPr>
        <w:pStyle w:val="Normal"/>
        <w:ind w:hanging="426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426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Safety Range Officer</w:t>
        <w:tab/>
        <w:tab/>
        <w:tab/>
        <w:t>Jan MAIXNER</w:t>
        <w:tab/>
        <w:tab/>
        <w:t>(Slovakia)</w:t>
      </w:r>
    </w:p>
    <w:p>
      <w:pPr>
        <w:pStyle w:val="Normal"/>
        <w:ind w:hanging="426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>June 21. 2015.</w:t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40" w:right="1440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  <w:lang w:val="en-US"/>
      </w:rPr>
      <w:t xml:space="preserve">Lappus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no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                                                                </w:t>
    </w:r>
    <w:r>
      <w:rPr>
        <w:sz w:val="16"/>
        <w:szCs w:val="16"/>
        <w:lang w:val="lv-LV"/>
      </w:rPr>
      <w:t>”Liepaja Cup 2015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53:00Z</dcterms:created>
  <dc:creator>Rocket</dc:creator>
  <dc:description/>
  <cp:keywords/>
  <dc:language>en-US</dc:language>
  <cp:lastModifiedBy>PELAGIC</cp:lastModifiedBy>
  <cp:lastPrinted>2007-07-16T12:25:00Z</cp:lastPrinted>
  <dcterms:modified xsi:type="dcterms:W3CDTF">2015-06-25T02:53:00Z</dcterms:modified>
  <cp:revision>2</cp:revision>
  <dc:subject/>
  <dc:title>Jury Report on FAI Open International World Cup Space Models Competition</dc:title>
</cp:coreProperties>
</file>