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781625684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236047743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