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Arial" w:ascii="Arial" w:hAnsi="Arial"/>
          <w:lang w:val="en-US"/>
        </w:rPr>
        <w:t>Jury Report on FAI Open International World Cup Space Models Competiti</w:t>
      </w:r>
      <w:r>
        <w:rPr/>
        <w:t>o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DRITZ SPACE CUP 2014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-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8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June, 2014,  Kamenica nad Cirochou, Slovakia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bCs/>
                <w:iCs/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  <w:lang w:val="en-US"/>
              </w:rPr>
              <w:t>„</w:t>
            </w:r>
            <w:r>
              <w:rPr>
                <w:color w:val="000000"/>
                <w:szCs w:val="22"/>
                <w:lang w:val="en-US"/>
              </w:rPr>
              <w:t>ZO CSEMADOK LMK Humenné", Humenné,</w:t>
            </w:r>
          </w:p>
          <w:p>
            <w:pPr>
              <w:pStyle w:val="Normal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odel union of Slovak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Slovakia, Poland, Serbia, Croat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ojtech GAVRON - Slovak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1.  Ewa DUDZIAK-PRZYBYTEK (Poland)  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2.  Ján MEČIAR (Slovakia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 xml:space="preserve">3. </w:t>
            </w:r>
            <w:r>
              <w:rPr>
                <w:color w:val="000000"/>
                <w:sz w:val="22"/>
                <w:szCs w:val="20"/>
                <w:lang w:val="en-US"/>
              </w:rPr>
              <w:t xml:space="preserve"> Arpád CSONTOS</w:t>
            </w:r>
            <w:r>
              <w:rPr>
                <w:bCs/>
                <w:iCs/>
                <w:sz w:val="22"/>
                <w:lang w:val="en-US"/>
              </w:rPr>
              <w:t xml:space="preserve"> (Slovak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EDULE OF THE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riday 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June 2014 - Registration day. Recreation centre „Lesik ”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.00h. -  22.00h., Arrival, accommodation, registration, delivery of     the models  for S7 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6.30h. -               Competitor registration;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8.00h. -               Dinner;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turday 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June 2014 -  S4A, S6A, S9A contest day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7.00h. - Breakfast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.00h. - Opening Ceremony;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8.15h. - 14.30h. Registration for S4A, S6A, S9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.30h. - 09.30h. -  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 round S4A 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.30h. - 10.15h. -   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sz w:val="20"/>
                <w:szCs w:val="20"/>
                <w:lang w:val="en-US"/>
              </w:rPr>
              <w:t xml:space="preserve"> round S4A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.15h. - 11.00h. - 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round S4A;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.15h. - 12.15h. - 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 round S9A 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.15h. - 13.00h. -  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sz w:val="20"/>
                <w:szCs w:val="20"/>
                <w:lang w:val="en-US"/>
              </w:rPr>
              <w:t xml:space="preserve"> round S9A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.00h. - 13.45h. - 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round S9A;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.00h. - 15.00h. - 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 round S6A 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.00h. - 15.45h. -  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sz w:val="20"/>
                <w:szCs w:val="20"/>
                <w:lang w:val="en-US"/>
              </w:rPr>
              <w:t xml:space="preserve"> round S6A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.45h. - 16.30h. - 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round S6A;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.00h  -                 Awards ceremo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.30h  - 21.00h -  Return of  Scale models S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.00h. -   Dinner; banqu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nday 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2014 -  S8E/P, S7 contest day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.30h. - Breakfast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08.00h - 8.30  Registration for S8E/P; S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8.45h. - 09.30h.   -  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  round  S8E/P 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9.30h. - 10.15h.  -    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sz w:val="20"/>
                <w:szCs w:val="20"/>
                <w:lang w:val="en-US"/>
              </w:rPr>
              <w:t xml:space="preserve">  round S8E/P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.15h – 11.00h   -    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 xml:space="preserve">  round  S8E/P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.00h – 11.15h   -     final  S8E/P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.30h. - 13.30h.   - 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 and 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sz w:val="20"/>
                <w:szCs w:val="20"/>
                <w:lang w:val="en-US"/>
              </w:rPr>
              <w:t xml:space="preserve">  round  S7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.30h. -   Awards and closing ceremony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one hour, two rounds on 45 minut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one hour, two rounds on 45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7       - Two rounds on two hour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Two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one hour, two rounds on 45 minutes;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7</w:t>
            </w:r>
            <w:r>
              <w:rPr>
                <w:sz w:val="20"/>
                <w:vertAlign w:val="superscript"/>
                <w:lang w:val="en-US"/>
              </w:rPr>
              <w:t xml:space="preserve">th </w:t>
            </w:r>
            <w:r>
              <w:rPr>
                <w:sz w:val="20"/>
                <w:lang w:val="en-US"/>
              </w:rPr>
              <w:t>– wind speed up to 2 m/s; temp. +24º to +29º C; sunny/partly sunny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une 8</w:t>
            </w:r>
            <w:r>
              <w:rPr>
                <w:sz w:val="20"/>
                <w:vertAlign w:val="superscript"/>
                <w:lang w:val="en-US"/>
              </w:rPr>
              <w:t xml:space="preserve">th </w:t>
            </w:r>
            <w:r>
              <w:rPr>
                <w:sz w:val="20"/>
                <w:lang w:val="en-US"/>
              </w:rPr>
              <w:t>– wind speed up to 1 m/s; temp. +25º to +29º C; sunny/partly sunn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more than 10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x launch sites. No more than 5 competitors per one si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9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9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        -  11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9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5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, Section 4, Volume ABR and Volume SM, Edition Jan 1, 20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ter the rounds list score was directly on tableboar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20"/>
                <w:lang w:val="en-US"/>
              </w:rPr>
              <w:t>Very goo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laquette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was good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– was very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re was a free cold drinks for competitors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Entry fees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 – Euro for seniors, 25 Euro for juniors.</w:t>
            </w:r>
          </w:p>
          <w:p>
            <w:pPr>
              <w:pStyle w:val="Normal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It was a first WC competition at Humenné.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ngratulations for organizers for very good prepare the lunch site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Judging and timekeepers was very fast.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menica nad Cirochou (Slovakia),   June 8, 2014</w:t>
      </w:r>
    </w:p>
    <w:p>
      <w:pPr>
        <w:pStyle w:val="Normal"/>
        <w:autoSpaceDE w:val="false"/>
        <w:spacing w:before="0" w:after="120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spacing w:before="0" w:after="120"/>
        <w:ind w:left="4320" w:firstLine="720"/>
        <w:rPr>
          <w:bCs/>
          <w:iCs/>
          <w:sz w:val="8"/>
          <w:szCs w:val="8"/>
          <w:lang w:val="en-US"/>
        </w:rPr>
      </w:pPr>
      <w:r>
        <w:rPr>
          <w:bCs/>
          <w:iCs/>
          <w:sz w:val="22"/>
          <w:lang w:val="en-US"/>
        </w:rPr>
        <w:t xml:space="preserve">Ewa DUDZIAK-PRZYBYTEK (Poland)  </w:t>
      </w:r>
    </w:p>
    <w:p>
      <w:pPr>
        <w:pStyle w:val="Normal"/>
        <w:autoSpaceDE w:val="false"/>
        <w:spacing w:before="0" w:after="120"/>
        <w:ind w:left="4320" w:firstLine="720"/>
        <w:rPr>
          <w:bCs/>
          <w:iCs/>
          <w:sz w:val="8"/>
          <w:szCs w:val="8"/>
          <w:lang w:val="en-US"/>
        </w:rPr>
      </w:pPr>
      <w:r>
        <w:rPr>
          <w:bCs/>
          <w:iCs/>
          <w:sz w:val="22"/>
          <w:lang w:val="en-US"/>
        </w:rPr>
        <w:t>Ján MEČIAR (Slovakia)</w:t>
      </w:r>
    </w:p>
    <w:p>
      <w:pPr>
        <w:pStyle w:val="Normal"/>
        <w:autoSpaceDE w:val="false"/>
        <w:ind w:left="4320" w:firstLine="720"/>
        <w:rPr/>
      </w:pPr>
      <w:r>
        <w:rPr>
          <w:color w:val="000000"/>
          <w:sz w:val="22"/>
          <w:szCs w:val="20"/>
          <w:lang w:val="en-US"/>
        </w:rPr>
        <w:t>Arpád CSONTOS</w:t>
      </w:r>
      <w:r>
        <w:rPr>
          <w:bCs/>
          <w:iCs/>
          <w:sz w:val="22"/>
          <w:lang w:val="en-US"/>
        </w:rPr>
        <w:t xml:space="preserve"> (Slovakia)</w:t>
      </w:r>
    </w:p>
    <w:sectPr>
      <w:type w:val="nextPage"/>
      <w:pgSz w:w="11906" w:h="16838"/>
      <w:pgMar w:left="1440" w:right="1440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45:00Z</dcterms:created>
  <dc:creator>Rocket</dc:creator>
  <dc:description/>
  <cp:keywords/>
  <dc:language>en-US</dc:language>
  <cp:lastModifiedBy>PELAGIC</cp:lastModifiedBy>
  <cp:lastPrinted>2014-06-08T12:06:00Z</cp:lastPrinted>
  <dcterms:modified xsi:type="dcterms:W3CDTF">2014-06-13T08:45:00Z</dcterms:modified>
  <cp:revision>2</cp:revision>
  <dc:subject/>
  <dc:title>Jury Report on FAI Open International World Cup Space Models Competition</dc:title>
</cp:coreProperties>
</file>