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Jury Report on </w:t>
      </w:r>
      <w:r>
        <w:rPr>
          <w:b/>
          <w:bCs/>
          <w:iCs/>
          <w:sz w:val="32"/>
          <w:szCs w:val="32"/>
          <w:lang w:val="en-US"/>
        </w:rPr>
        <w:t>Spacemodeling</w:t>
      </w:r>
      <w:r>
        <w:rPr>
          <w:b/>
          <w:sz w:val="32"/>
          <w:szCs w:val="32"/>
          <w:lang w:val="en-US"/>
        </w:rPr>
        <w:t xml:space="preserve"> World Cup - Capitol Cup 2013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8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800"/>
      </w:tblGrid>
      <w:tr>
        <w:trPr>
          <w:trHeight w:val="171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mpetition and competition classe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"Capitol Cup - 2013"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(F</w:t>
            </w:r>
            <w:r>
              <w:rPr>
                <w:bCs/>
                <w:sz w:val="20"/>
                <w:szCs w:val="20"/>
                <w:lang w:val="en-US"/>
              </w:rPr>
              <w:t xml:space="preserve">AI </w:t>
            </w:r>
            <w:r>
              <w:rPr>
                <w:bCs/>
                <w:iCs/>
                <w:sz w:val="20"/>
                <w:szCs w:val="20"/>
                <w:lang w:val="en-US"/>
              </w:rPr>
              <w:t>Spacemodeling</w:t>
            </w:r>
            <w:r>
              <w:rPr>
                <w:bCs/>
                <w:sz w:val="20"/>
                <w:szCs w:val="20"/>
                <w:lang w:val="en-US"/>
              </w:rPr>
              <w:t xml:space="preserve"> World Cup</w:t>
            </w:r>
            <w:r>
              <w:rPr>
                <w:bCs/>
                <w:iCs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-4A, S-6A, S-9A, S-8E/P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(Open International Events)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2P, S-3A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ate and venue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25 km west of Manassas, Virginia at “Great  </w:t>
              <w:br/>
              <w:t xml:space="preserve">  Meadow”;  </w:t>
            </w:r>
            <w:r>
              <w:rPr>
                <w:bCs/>
                <w:sz w:val="20"/>
                <w:szCs w:val="20"/>
                <w:lang w:val="en-US"/>
              </w:rPr>
              <w:t>held from 20 to 22 September, 2013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rganizer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ional Association of Rocketry USA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articipating countries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USA, Canada, Bulgaria.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ntest director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ip Barber (USA)  FAI 840145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ames and addresses of jury members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d Pearson  (USA) – head of ju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aras Tataryn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(Canada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John Langford (USA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ny Reynolds (USA) altern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eter Cook (Canada) alternate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chedule of competition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September 20  -  Friday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 xml:space="preserve">:00 – 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:00</w:t>
              <w:tab/>
              <w:t>Registration and model check-in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September 21 -  Satur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 – 09:00</w:t>
              <w:tab/>
              <w:t xml:space="preserve">Registration and model check-i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 – 09:45</w:t>
              <w:tab/>
              <w:t xml:space="preserve">Class S3A Round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:45 - 10:30 </w:t>
              <w:tab/>
              <w:t xml:space="preserve">Class S4A Rou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:30 - 11:15 </w:t>
              <w:tab/>
              <w:t xml:space="preserve">Class S6A Round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:15 - 12:00 </w:t>
              <w:tab/>
              <w:t xml:space="preserve">Class S9A Rou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 – 12:45</w:t>
              <w:tab/>
              <w:t>Class S3A Round 2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:45 - 13:30 </w:t>
            </w: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</w:rPr>
              <w:t>Class S4A Round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:30 - 14:15 </w:t>
              <w:tab/>
              <w:t>Class S6A Round 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4:15 - 15:00 </w:t>
              <w:tab/>
              <w:t>Class S9A Round 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:00                     Range closed due to rain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19:30- 21</w:t>
            </w:r>
            <w:r>
              <w:rPr>
                <w:sz w:val="20"/>
                <w:szCs w:val="20"/>
                <w:lang w:val="en-US"/>
              </w:rPr>
              <w:t>:00         Group Dinner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September 22 - Sunda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09:15</w:t>
            </w:r>
            <w:r>
              <w:rPr>
                <w:sz w:val="20"/>
                <w:szCs w:val="20"/>
              </w:rPr>
              <w:tab/>
              <w:t>Class S2/P Round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9:15</w:t>
            </w:r>
            <w:r>
              <w:rPr>
                <w:sz w:val="20"/>
                <w:szCs w:val="20"/>
              </w:rPr>
              <w:t xml:space="preserve"> - 10: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  <w:tab/>
              <w:t xml:space="preserve">Class S2/P Round 2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: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-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  <w:tab/>
              <w:t>Class S2/P Round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- 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  <w:tab/>
              <w:t>Class S3A Round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 - 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  <w:tab/>
              <w:t>Class S4A Round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– 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:15 </w:t>
              <w:tab/>
              <w:t xml:space="preserve">Class S6A Round 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:15 – 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ab/>
              <w:t>Class S9A Round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- 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0 </w:t>
              <w:tab/>
              <w:t>S8E Competitor Brief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– 14:30</w:t>
              <w:tab/>
              <w:t>Class S8E/P (4 rounds)</w:t>
              <w:tab/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:00 – 15:30</w:t>
              <w:tab/>
              <w:t xml:space="preserve">Awards Ceremony 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uration of rounds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ll events except S8E/P were 45 minutes on Saturday, then 30 minutes for final round on Sunday</w:t>
            </w:r>
          </w:p>
          <w:p>
            <w:pPr>
              <w:pStyle w:val="Normal"/>
              <w:rPr/>
            </w:pPr>
            <w:r>
              <w:rPr>
                <w:sz w:val="20"/>
                <w:lang w:val="sl-SI"/>
              </w:rPr>
              <w:t>S-8E/P - four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ounds of 17 minutes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/>
              </w:rPr>
            </w:pPr>
            <w:r>
              <w:rPr>
                <w:bCs/>
                <w:sz w:val="20"/>
                <w:szCs w:val="20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l-SI"/>
              </w:rPr>
              <w:t>Breaks  between rounds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 except S8E/P, which was 5 minutes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ximum duration in each round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45 minutes 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nterruptions and delays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eavy rain forced termination of flying on Saturday at 15:00, and postponement of the 3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round of S3A, S4A, S6A, and S9A to Sunday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eather and visibility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n Saturday, low clouds then rain; visibility10 km until the rain; temperature 20C, speed of wind 15 km/hr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On Sunday, clear with temperature 15-20C and speed of wind 15 km/hr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light line-changes of position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flying sites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welve starting zones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-2P: 7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-3A: 1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-4A: 13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-6A: 19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-9A: 13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lang w:val="sl-SI"/>
              </w:rPr>
              <w:t>S-8E/P: 5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ocal rules or deviations f rom Sporting Code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nly motors previously certified by NAR for use in USA were permitted; all requirements of FAI Code were followed.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lteration of the schedule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ying suspended by rain on Saturday at 15:00; some rounds were moved to Sunday and reduced from 45 minutes to 30 minutes as a result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additional sporting activity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am practice by US 2014 Team</w:t>
            </w:r>
          </w:p>
        </w:tc>
      </w:tr>
      <w:tr>
        <w:trPr>
          <w:trHeight w:val="171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bservations on time-keeping/judging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ry Correct</w:t>
            </w:r>
          </w:p>
        </w:tc>
      </w:tr>
      <w:tr>
        <w:trPr>
          <w:trHeight w:val="326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ments on ground facilities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igh Standard </w:t>
            </w:r>
          </w:p>
        </w:tc>
      </w:tr>
      <w:tr>
        <w:trPr>
          <w:trHeight w:val="326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sl-SI"/>
              </w:rPr>
              <w:t>Prize-giving and issue of results-confirm organizers provide results with full names, nationalities and number of juniors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one correctly, locally-produced medals were presented to event winners.  </w:t>
            </w:r>
          </w:p>
        </w:tc>
      </w:tr>
      <w:tr>
        <w:trPr>
          <w:trHeight w:val="326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incident or accident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e</w:t>
            </w:r>
          </w:p>
        </w:tc>
      </w:tr>
      <w:tr>
        <w:trPr>
          <w:trHeight w:val="368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sts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e</w:t>
            </w:r>
          </w:p>
        </w:tc>
      </w:tr>
      <w:tr>
        <w:trPr>
          <w:trHeight w:val="326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sl-SI"/>
              </w:rPr>
              <w:t>Comments on accomodation , food, entry fees and other expenses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ommodations- satisfactory and economical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Entry fee-20 US dollars</w:t>
            </w:r>
            <w:r>
              <w:rPr>
                <w:sz w:val="20"/>
                <w:lang w:val="sl-SI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3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nal comments and evaluation of the contest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ood organization and strong participation made this a good competition despite the rainy weather of the first day.  S2P had only US fliers and therefore will be reported as a non-official event.  All Junior fliers were US, so there could not be a separate scoring division for Juniors.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sz w:val="20"/>
          <w:lang w:val="sl-SI"/>
        </w:rPr>
        <w:t>Head of Jury:  Edward Pearson (USA)</w:t>
      </w:r>
    </w:p>
    <w:p>
      <w:pPr>
        <w:pStyle w:val="Normal"/>
        <w:rPr/>
      </w:pPr>
      <w:r>
        <w:rPr>
          <w:sz w:val="20"/>
          <w:lang w:val="sl-SI"/>
        </w:rPr>
        <w:t xml:space="preserve">Jury Member:  </w:t>
      </w:r>
      <w:r>
        <w:rPr>
          <w:sz w:val="20"/>
          <w:szCs w:val="20"/>
          <w:lang w:val="en-US"/>
        </w:rPr>
        <w:t>Taras Tataryn (Canada)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Jury Member:  </w:t>
      </w:r>
      <w:r>
        <w:rPr>
          <w:sz w:val="20"/>
          <w:lang w:val="sl-SI"/>
        </w:rPr>
        <w:t>John Langford (USA)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Alternate Jury Member:  Tony Reynolds (USA)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 xml:space="preserve">Alternate Jury Member:  Peter Cook (Canada)  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0:14:00Z</dcterms:created>
  <dc:creator>Srdjan Pelagic</dc:creator>
  <dc:description/>
  <cp:keywords/>
  <dc:language>en-US</dc:language>
  <cp:lastModifiedBy>PELAGIC</cp:lastModifiedBy>
  <cp:lastPrinted>2007-10-28T05:46:00Z</cp:lastPrinted>
  <dcterms:modified xsi:type="dcterms:W3CDTF">2013-09-24T00:14:00Z</dcterms:modified>
  <cp:revision>2</cp:revision>
  <dc:subject/>
  <dc:title>Jury Report on FAI Open International World Cup Space Models Co</dc:title>
</cp:coreProperties>
</file>