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985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691640" cy="1039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175</wp:posOffset>
            </wp:positionV>
            <wp:extent cx="812800" cy="347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271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3pt" to="460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 Bureau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Aeromodell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  <w:lang w:val="en-GB"/>
        </w:rPr>
        <w:t>on 23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sz w:val="28"/>
          <w:szCs w:val="28"/>
          <w:lang w:val="en-GB"/>
        </w:rPr>
        <w:t xml:space="preserve"> 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365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AI AEROMODELLING COMMISSION (CIA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7499" w:dyaOrig="4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1pt;height:109.9pt" filled="f" o:ole="">
            <v:imagedata r:id="rId7" o:title=""/>
          </v:shape>
          <o:OLEObject Type="Embed" ProgID="" ShapeID="ole_rId6" DrawAspect="Content" ObjectID="_1918306748" r:id="rId6"/>
        </w:objec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Agenda of the 2006 CIAM March Bureau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to be held at Hotel Au Lac, Lausanne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on Thursday, March 23</w:t>
      </w:r>
      <w:r>
        <w:rPr>
          <w:b/>
          <w:sz w:val="36"/>
          <w:vertAlign w:val="superscript"/>
          <w:lang w:val="en-GB"/>
        </w:rPr>
        <w:t>rd</w:t>
      </w:r>
      <w:r>
        <w:rPr>
          <w:b/>
          <w:sz w:val="36"/>
          <w:lang w:val="en-GB"/>
        </w:rPr>
        <w:t xml:space="preserve"> 2006 at 8.00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</w:t>
        <w:tab/>
        <w:t>Review of Bureau Agenda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)</w:t>
        <w:tab/>
        <w:t>Minutes of the December 2005 Bureau meeting, for approv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)</w:t>
        <w:tab/>
        <w:t>Matters arising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4)</w:t>
        <w:tab/>
        <w:t>Schedule of Plenary Meeting, Technical meetings, award ceremon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5)       Sporting Code status. Report by Technical Secretary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5.1.</w:t>
        <w:tab/>
        <w:t>Status of F7 rul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</w:t>
        <w:tab/>
        <w:t>Preparatory and publishing process of the Sporting Code. Consequential amendments. Statement by Technical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7)</w:t>
        <w:tab/>
        <w:t>Review of Bureau proposal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</w:t>
        <w:tab/>
        <w:t>Rules for Electric Model Aircraft classes versus electric power for traditionally combustion engine powered classes, by Subcommittee Chairmen. Subcommittee Chairmen involved are requested to prepare comments/proposals. All such feed-back available in time will be distributed to Bureau members before the meeting.  If not, then to be available at the meeting  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9)</w:t>
        <w:tab/>
        <w:t>Aeromodelling Gold Medal, CIAM medals for W. &amp; Cont. Ch.. New World Cup med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0)</w:t>
        <w:tab/>
        <w:t>CIAM trophies, by CIAM Secretary. Donations of new Ch. troph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1)</w:t>
        <w:tab/>
        <w:t>Safety measures in F3D, F5D and F2D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2)</w:t>
        <w:tab/>
        <w:t xml:space="preserve">CIAM 2005 Budget, CIAM 2007 draft budget. Report by CIAM Treasurer.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3)</w:t>
        <w:tab/>
        <w:t>Invoicing of 2006 Ch. Medals. EuroTour 2006.  Report by CIAM Treasure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4)</w:t>
        <w:tab/>
        <w:t>CIAM Symposium: What can CIAM do for non-competitive sport flyers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ab/>
        <w:t>Conclusions/decisions and further measur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5)</w:t>
        <w:tab/>
        <w:t>New spectator-and media-friendly classes. Report by CIAM media consultant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)</w:t>
        <w:tab/>
        <w:t>Review of 2006 World and Continental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/>
      </w:pPr>
      <w:r>
        <w:rPr>
          <w:sz w:val="28"/>
          <w:szCs w:val="28"/>
          <w:lang w:val="en-GB"/>
        </w:rPr>
        <w:t>17)</w:t>
        <w:tab/>
        <w:t>W. &amp; Cont.Ch. costs/fees diversified structures, by Subcommittee Chairmen. Subcommittee Chairmen involved are requested to prepare comments/proposals. All such feed-back available in time will be distributed to Bureau members before the meeting.  If not, then to be available at the meeting 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8)</w:t>
        <w:tab/>
        <w:t>2006 Contest Calenda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9)</w:t>
        <w:tab/>
        <w:t>2007 and further future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0)</w:t>
        <w:tab/>
        <w:t>Bureau Offic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1)</w:t>
        <w:tab/>
        <w:t>Model Aircraft certificates and stick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2)</w:t>
        <w:tab/>
        <w:t>Lists of judges and subcommittee expe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3)</w:t>
        <w:tab/>
        <w:t>CIAM Flyer. Report by the edito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4)</w:t>
        <w:tab/>
        <w:t>Limiting classes in Space Models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5)</w:t>
        <w:tab/>
        <w:t>Jet Model Committee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6)</w:t>
        <w:tab/>
        <w:t>Championship organisers’ guid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7)</w:t>
        <w:tab/>
        <w:t>2005 World and Continental Championships repo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8)</w:t>
        <w:tab/>
        <w:t>F2B Championships and Junior competito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9)</w:t>
        <w:tab/>
        <w:t>Assistant to the CIAM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0)</w:t>
        <w:tab/>
        <w:t>Any other busines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6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5:00Z</dcterms:created>
  <dc:creator>RCS Quotidiani</dc:creator>
  <dc:description/>
  <dc:language>en-US</dc:language>
  <cp:lastModifiedBy> </cp:lastModifiedBy>
  <cp:lastPrinted>2006-03-06T22:46:00Z</cp:lastPrinted>
  <dcterms:modified xsi:type="dcterms:W3CDTF">2006-03-07T14:49:00Z</dcterms:modified>
  <cp:revision>4</cp:revision>
  <dc:subject/>
  <dc:title>FEDERATION AERONAUTIQUE INTERNATIONALE</dc:title>
</cp:coreProperties>
</file>