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819633481"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477311816"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378566223"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