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1235909934"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834466421"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1925814264"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