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REPORT BY THE JURY PRESIDENT TO THE AIR SPORT COMMISSION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VENT DETAILS</w:t>
      </w:r>
    </w:p>
    <w:p>
      <w:pPr>
        <w:pStyle w:val="Normal"/>
        <w:autoSpaceDE w:val="false"/>
        <w:spacing w:lineRule="auto" w:line="240" w:before="240" w:after="0"/>
        <w:ind w:left="1276" w:hanging="1276"/>
        <w:rPr/>
      </w:pPr>
      <w:r>
        <w:rPr>
          <w:rFonts w:cs="Arial" w:ascii="Arial" w:hAnsi="Arial"/>
          <w:sz w:val="20"/>
          <w:szCs w:val="20"/>
          <w:lang w:val="en-GB"/>
        </w:rPr>
        <w:t>TITLE/NAME: 7th FAI World Championships for Radio Controlled Gliders 2010 class F3J</w:t>
        <w:br/>
        <w:t>(seniors and juniors)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:  1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st</w:t>
      </w:r>
      <w:r>
        <w:rPr>
          <w:rFonts w:cs="Arial" w:ascii="Arial" w:hAnsi="Arial"/>
          <w:sz w:val="20"/>
          <w:szCs w:val="20"/>
          <w:lang w:val="en-GB"/>
        </w:rPr>
        <w:t xml:space="preserve"> to 7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August 2010              LOCATION: Dole – Tavaux, France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RGANISING NAC: Aero Club of France</w:t>
      </w:r>
    </w:p>
    <w:p>
      <w:pPr>
        <w:pStyle w:val="Normal"/>
        <w:autoSpaceDE w:val="false"/>
        <w:spacing w:lineRule="auto" w:line="240" w:before="240" w:after="0"/>
        <w:ind w:right="-284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ENIORS NUMBER OF FLIGHTS: 80    NUMBER OF TASKS:   1    NUMBER OF COMPETITORS:  85     </w:t>
      </w:r>
    </w:p>
    <w:p>
      <w:pPr>
        <w:pStyle w:val="Normal"/>
        <w:autoSpaceDE w:val="false"/>
        <w:spacing w:lineRule="auto" w:line="240" w:before="240" w:after="0"/>
        <w:ind w:right="-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JUNIORS NUMBER OF FLIGHTS: 80    NUMBER OF TASKS:   1    NUMBER OF COMPETITORS:  44     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EVENT PERSONNEL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VENT DIRECTOR: Stephane Champanhet  DEPUTY EVENT DIRECTOR: Serdar Sualp (TUR)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IEF SCORER: Maité Champanhet             FLIGHT LINE MANAGER: Denis Bacheley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TEWARDS: 1.Yannick Faivre 2. Alain Gnecchi 3. Paolo Panfilo(ITA) 4. Sydney Lensen (GBR)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FAI JURY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ESIDENT : Tomas Bartovsky (CZE)  MEMBER 1: Raymond Pavan (LUX)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MEMBER 2 :  Pierre Pignot (FRA)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COMPLAINTS AND PROTESTS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UMBER OF COMPLAINTS:  1       TOTAL NUMBER OF PROTESTS ADMITTED:   1        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UMBER WITHDRAWN:  0        NUMBER UPHELD:   0     NUMBER REJECTED:    1 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MOUNT OF PROTEST FEES RETAINED:    35 EUR                        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7275</wp:posOffset>
            </wp:positionH>
            <wp:positionV relativeFrom="paragraph">
              <wp:posOffset>99060</wp:posOffset>
            </wp:positionV>
            <wp:extent cx="1233170" cy="7226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GB"/>
        </w:rPr>
        <w:t>DATE &amp; PLACE:  9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th</w:t>
      </w:r>
      <w:r>
        <w:rPr>
          <w:rFonts w:cs="Arial" w:ascii="Arial" w:hAnsi="Arial"/>
          <w:sz w:val="20"/>
          <w:szCs w:val="20"/>
          <w:lang w:val="en-GB"/>
        </w:rPr>
        <w:t xml:space="preserve"> August 2010                             signed:                               </w:t>
      </w:r>
    </w:p>
    <w:p>
      <w:pPr>
        <w:pStyle w:val="Normal"/>
        <w:tabs>
          <w:tab w:val="clear" w:pos="708"/>
          <w:tab w:val="center" w:pos="6379" w:leader="none"/>
        </w:tabs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center" w:pos="6379" w:leader="none"/>
        </w:tabs>
        <w:autoSpaceDE w:val="false"/>
        <w:spacing w:lineRule="auto" w:line="240" w:before="240" w:after="0"/>
        <w:rPr/>
      </w:pPr>
      <w:r>
        <w:rPr>
          <w:rFonts w:cs="Arial" w:ascii="Arial" w:hAnsi="Arial"/>
          <w:sz w:val="20"/>
          <w:szCs w:val="20"/>
          <w:lang w:val="en-GB"/>
        </w:rPr>
        <w:tab/>
        <w:t>Jury President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40" w:before="240" w:after="0"/>
        <w:ind w:left="1418" w:hanging="141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ttachments:</w:t>
        <w:tab/>
        <w:t>Letter from Prefecture du Jura</w:t>
        <w:tab/>
        <w:br/>
        <w:t>Local safety rule</w:t>
        <w:tab/>
        <w:br/>
        <w:t>Protest dossier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29:00Z</dcterms:created>
  <dc:creator>Tomáš Bartovský</dc:creator>
  <dc:description/>
  <dc:language>en-US</dc:language>
  <cp:lastModifiedBy>Tomáš Bartovský</cp:lastModifiedBy>
  <cp:lastPrinted>2010-08-12T16:12:00Z</cp:lastPrinted>
  <dcterms:modified xsi:type="dcterms:W3CDTF">2010-11-12T12:29:00Z</dcterms:modified>
  <cp:revision>2</cp:revision>
  <dc:subject/>
  <dc:title/>
</cp:coreProperties>
</file>