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port on the Euro cup F3D Pylon Racing 20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Four Euro cup competitions were held in Siziano ( I), Melnik (CZ), Tours ( FRA) and Ballenstedt ( GER), which had in total 90 competitors. The Euro cup was won by young Robert Kaiser from Germany,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Carlo Perella from Italy, 3</w:t>
      </w:r>
      <w:r>
        <w:rPr>
          <w:vertAlign w:val="superscript"/>
          <w:lang w:val="en-US"/>
        </w:rPr>
        <w:t>d</w:t>
      </w:r>
      <w:r>
        <w:rPr>
          <w:lang w:val="en-US"/>
        </w:rPr>
        <w:t xml:space="preserve">  Peter van Doesburg from Holl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10 was the first year of the use of mufflers in F3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e to mechanical problems with a number of muffled exhaust systems, organizers of some  competitions had to apply a local rule to make flying without the muffled systems possible in their competitions. </w:t>
      </w:r>
    </w:p>
    <w:p>
      <w:pPr>
        <w:pStyle w:val="Normal"/>
        <w:rPr>
          <w:lang w:val="en-US"/>
        </w:rPr>
      </w:pPr>
      <w:r>
        <w:rPr>
          <w:lang w:val="en-US"/>
        </w:rPr>
        <w:t>The F3D safety rules were securely applied, there was no ground impact of models after collisions or the like  in places where people are supposed to stay during rac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obbert van den Bosch, administrator Euro Cup</w:t>
      </w:r>
    </w:p>
    <w:p>
      <w:pPr>
        <w:pStyle w:val="Normal"/>
        <w:rPr/>
      </w:pPr>
      <w:r>
        <w:rPr>
          <w:lang w:val="en-US"/>
        </w:rPr>
        <w:t>Rob Metkemeijer, chairman F3D Sub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lang w:val="en-GB"/>
        </w:rPr>
        <w:t xml:space="preserve">Results in file </w:t>
      </w:r>
      <w:r>
        <w:rPr>
          <w:b/>
          <w:lang w:val="en-GB"/>
        </w:rPr>
        <w:t>10_ F5_ ECup_res_1.pdf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17:00Z</dcterms:created>
  <dc:creator>fiorimet</dc:creator>
  <dc:description/>
  <dc:language>en-US</dc:language>
  <cp:lastModifiedBy>fiorimet</cp:lastModifiedBy>
  <dcterms:modified xsi:type="dcterms:W3CDTF">2010-11-15T21:25:00Z</dcterms:modified>
  <cp:revision>2</cp:revision>
  <dc:subject/>
  <dc:title/>
</cp:coreProperties>
</file>