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lang w:val="en-GB"/>
        </w:rPr>
        <w:t>2006 WORLD CUP TROPHIES (21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5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835"/>
        <w:gridCol w:w="1276"/>
        <w:gridCol w:w="661"/>
        <w:gridCol w:w="2901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atego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Name of the Troph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ndition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Box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warded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F1A Individual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Lord Thomson of Fle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lang w:val="en-GB"/>
              </w:rPr>
              <w:t>Koglot (Slo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1B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Lord Thomson of Fle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lang w:val="en-GB"/>
              </w:rPr>
              <w:t>Silz (Ger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1C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Lord Thomson of Fle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Zulic (Slo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1A Junior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Benedek Cu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Very Goo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Domokova (Svk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>F1E Individual Seniors – 1</w:t>
            </w:r>
            <w:r>
              <w:rPr>
                <w:b/>
                <w:sz w:val="24"/>
                <w:vertAlign w:val="superscript"/>
                <w:lang w:val="en-GB"/>
              </w:rPr>
              <w:t>st</w:t>
            </w:r>
            <w:r>
              <w:rPr>
                <w:b/>
                <w:sz w:val="24"/>
                <w:lang w:val="en-GB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>Mang (Aut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>F1E Individual Seniors – 2</w:t>
            </w:r>
            <w:r>
              <w:rPr>
                <w:b/>
                <w:sz w:val="24"/>
                <w:vertAlign w:val="superscript"/>
                <w:lang w:val="en-GB"/>
              </w:rPr>
              <w:t>nd</w:t>
            </w:r>
            <w:r>
              <w:rPr>
                <w:b/>
                <w:sz w:val="24"/>
                <w:lang w:val="en-GB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The Romanian Oil &amp; Gas Univesrity Trophi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y goo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/>
                <w:b/>
                <w:sz w:val="24"/>
                <w:lang w:val="en-GB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fr-FR"/>
              </w:rPr>
              <w:t>Treger (Svk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>F1E Individual Seniors – 3</w:t>
            </w:r>
            <w:r>
              <w:rPr>
                <w:b/>
                <w:sz w:val="24"/>
                <w:vertAlign w:val="superscript"/>
                <w:lang w:val="en-GB"/>
              </w:rPr>
              <w:t>rd</w:t>
            </w:r>
            <w:r>
              <w:rPr>
                <w:b/>
                <w:sz w:val="24"/>
                <w:lang w:val="en-GB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The Romanian Oil &amp; Gas Univesrity Trophi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y goo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/>
                <w:b/>
                <w:sz w:val="24"/>
                <w:lang w:val="en-GB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None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>F1E Individual Juniors – 1</w:t>
            </w:r>
            <w:r>
              <w:rPr>
                <w:b/>
                <w:sz w:val="24"/>
                <w:vertAlign w:val="superscript"/>
                <w:lang w:val="en-GB"/>
              </w:rPr>
              <w:t>st</w:t>
            </w:r>
            <w:r>
              <w:rPr>
                <w:b/>
                <w:sz w:val="24"/>
                <w:lang w:val="en-GB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The Romanian Oil &amp; Gas Univesrity Trophi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y goo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/>
                <w:b/>
                <w:sz w:val="24"/>
                <w:lang w:val="en-GB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>Matisek (Svk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>F1E Individual Juniors – 2</w:t>
            </w:r>
            <w:r>
              <w:rPr>
                <w:b/>
                <w:sz w:val="24"/>
                <w:vertAlign w:val="superscript"/>
                <w:lang w:val="en-GB"/>
              </w:rPr>
              <w:t>nd</w:t>
            </w:r>
            <w:r>
              <w:rPr>
                <w:b/>
                <w:sz w:val="24"/>
                <w:lang w:val="en-GB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The Romanian Oil &amp; Gas Univesrity Trophi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y goo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/>
                <w:b/>
                <w:sz w:val="24"/>
                <w:lang w:val="en-GB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Valastiakova (Svk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>F1E Individual Juniors – 3</w:t>
            </w:r>
            <w:r>
              <w:rPr>
                <w:b/>
                <w:sz w:val="24"/>
                <w:vertAlign w:val="superscript"/>
                <w:lang w:val="en-GB"/>
              </w:rPr>
              <w:t>rd</w:t>
            </w:r>
            <w:r>
              <w:rPr>
                <w:b/>
                <w:sz w:val="24"/>
                <w:lang w:val="en-GB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The Romanian Oil &amp; Gas Univesrity Trophi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y goo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/>
                <w:b/>
                <w:sz w:val="24"/>
                <w:lang w:val="en-GB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fr-FR"/>
              </w:rPr>
              <w:t>Benisz (Pol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/>
                <w:b/>
                <w:sz w:val="24"/>
                <w:lang w:val="fr-FR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2A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o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andor (Hungary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2C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Landres 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Bondarenko/Lerner (Ukraine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3B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de-DE"/>
              </w:rPr>
            </w:pPr>
            <w:r>
              <w:rPr>
                <w:b/>
                <w:sz w:val="24"/>
                <w:lang w:val="en-GB"/>
              </w:rPr>
              <w:t>Weberschock (Ger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3J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de-DE"/>
              </w:rPr>
            </w:pPr>
            <w:r>
              <w:rPr>
                <w:b/>
                <w:sz w:val="24"/>
                <w:lang w:val="en-GB"/>
              </w:rPr>
              <w:t>Rizner (Slo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4"/>
                <w:lang w:val="de-DE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4"/>
                <w:lang w:val="de-DE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lang w:val="de-D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5B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ickenscher (Ger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5D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>S4A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Malmyga (Pol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>S6A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Josipovic (Scg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7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>Baca (Lat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8E/P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>Koks (Lat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>S9A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Malmyga (Pol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567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4"/>
      <w:lang w:val="en-GB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06:16:00Z</dcterms:created>
  <dc:creator>LGialanella</dc:creator>
  <dc:description/>
  <cp:keywords/>
  <dc:language>en-US</dc:language>
  <cp:lastModifiedBy>Massimo Semoli</cp:lastModifiedBy>
  <dcterms:modified xsi:type="dcterms:W3CDTF">2007-02-04T22:17:00Z</dcterms:modified>
  <cp:revision>7</cp:revision>
  <dc:subject/>
  <dc:title>WORLD CUP TROPHIES</dc:title>
</cp:coreProperties>
</file>