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560247444"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524055829"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65798873"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1462527661"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134296607"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893716655"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494604055"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762965157"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91569530"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214118464"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630950035"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795773966"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291394564"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499111922"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43025652"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2106915105"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842272896"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468743043"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389325018"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905877197"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183291756"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722972694"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191225274"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414781881"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509856437"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610847615"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748424667"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479602183"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