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4308235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11299986"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