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8208370"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309269837"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370380734"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