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98469438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90554843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02796599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216080537"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41346192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659420065"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570425652"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98870497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2898365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55699018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055099075"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327428865"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136411249"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46801228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44681647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59870266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578902487"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90313162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4820224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55295693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61682023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5195370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877815552"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215243340"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389068890"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55074348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484657019"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878515472"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97572999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10820896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71347274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830864957"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0070230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44051785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651428846"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26685025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24709228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75872880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26977370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632084592"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25977908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758000226"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353691555"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99153931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82661657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609251880"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340320695"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2421060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89550106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348382788"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36531349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463732484"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275961186"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84973758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216560469"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558809025"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