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858716886"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1635264762"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550578764"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801286642"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