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667862538"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2050058234"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429522438"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201395483"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