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372924891"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303292950"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02221883"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2130670359"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854044791"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413882542"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616320243"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029518120"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331035334"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845883660"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77909059"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2074299155"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292843207"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166377315"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202342056"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399184574"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844163448"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546910008"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996575059"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062452489"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901744907"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044973931"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780173605"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2020557970"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197901736"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814137033"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460342646"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415154355"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