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681911366"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482024677"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758031745"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