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944355432"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729821092"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78184825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2127600994"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344801263"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2041544407"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873539256"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959942320"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35367301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025430163"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77267609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626936312"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395319391"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709828139"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241330324"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712331972"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923271601"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2128393268"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481315961"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359324199"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79205741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34761561"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352483430"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09253953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92459992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034309983"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871804840"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444102914"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806442541"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617300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799087846"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293883623"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47497727"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979269111"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075540718"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803883885"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69129531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851265478"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04901262"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94771048"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975689671"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844009681"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742773635"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834460151"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50244373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647767163"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053161870"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610037436"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17623655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990311198"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652672645"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2122909322"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411413384"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32596034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863082208"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855654408"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