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591925090"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902664931"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441939950"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780810199"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956771274"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084049408"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639093067"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450162778"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434134237"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2002559787"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134629459"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203546477"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249879906"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781161858"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967314173"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285612803"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038124412"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194812009"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073992631"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426106003"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2081709526"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081066754"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398404478"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182284295"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2041893607"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961682524"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34942495"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057075091"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935721797"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990455207"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987396085"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40545650"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69987010"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094932592"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094600306"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885856978"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71885866"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909294166"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864557380"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651123343"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133413551"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125302070"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448906922"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609104212"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4528572"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37624684"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81875719"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613300767"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777348736"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981721067"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006955580"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195224701"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323703096"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754644674"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695354542"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119538618"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