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836187424"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138512909"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442681645"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