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878470585"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310506922"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776380527"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399413401"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243248186"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533913090"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588646533"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779006002"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745935606"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013941033"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2009421093"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231631735"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409993249"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321757127"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873638313"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873185594"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650473318"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6753081"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788177470"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319934522"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807745342"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504056544"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08520631"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182081969"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887065439"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844750237"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796905809"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903963496"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