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794274318"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787363518"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042224331"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