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41040819"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761964325"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251214772"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349505385"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