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29171602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7443717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