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501859222"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973455555"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950001435"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659168010"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613423761"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782316250"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343716007"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324246793"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