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849812897"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9672533"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