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8889436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9093215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7528064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2854730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9627290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38530566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8527903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335512343"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68228853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6232472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1804171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417511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6201163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8640391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1466734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8041409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2343210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9715111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868480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1613793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93723853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7045224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0013318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05731820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932878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93807320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1646538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5088779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