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247735790"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31884169"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676079953"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463412032"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805399756"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602095199"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224907551"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916926891"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198383683"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044488292"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2048045086"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1077278470"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888320854"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691914161"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803239514"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94644555"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55730215"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201313033"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281596071"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960701693"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148081612"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43817589"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586865200"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465235295"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880923839"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969067667"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60700186"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136020210"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476203264"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350250474"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420562580"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061015363"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056159586"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512344818"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686278202"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714385024"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382425488"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684467029"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865795459"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272993968"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375799974"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140731602"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776133429"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975986164"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736433955"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632421522"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654083038"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248960586"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617267534"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98001624"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747634950"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778074116"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112839629"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433594549"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566181966"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867774580"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