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02088519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0378670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