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2288918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068715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