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06846405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8949563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