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398969274"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2053793560"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970287155"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283937598"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353152207"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452703161"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371098089"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522052226"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843341613"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2103832638"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599121698"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425127573"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662005654"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640672778"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349927055"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503132769"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326989500"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891948141"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10227521"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762295828"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540929455"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487252798"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243085957"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469742798"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461528888"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575996205"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325881830"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508554679"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531411762"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220154945"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51195072"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611301056"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742204755"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60143213"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79380542"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673055816"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709874272"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051762696"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337394900"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933152560"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776317341"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34828014"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835996710"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047091933"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85660059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273452282"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484422740"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603367184"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301503911"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524550298"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627089077"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012945185"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714656244"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130613330"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490021767"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859403464"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