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381255714"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1449534520"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2144149982"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1598215346"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324901122"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29399124"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831288927"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2083491269"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