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792166682"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54506481"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472230033"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602065982"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015773518"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685967162"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947961149"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78665550"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