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361704767"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335517944"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167777542"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154682144"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2082355852"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21882038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73273973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89542412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806955758"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43729185"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885806347"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654506054"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840740695"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792589731"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61371560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587466026"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29424638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42579570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98694325"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610438844"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48660990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522565179"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116653033"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125403181"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178368753"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335054474"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19231468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54239827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510096951"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59634031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71340623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712925841"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098142307"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9564687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62269394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28103192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20042264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56590612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965620091"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798831729"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75880764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733318887"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076530589"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33982548"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30016014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565657139"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48205612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898546530"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359688632"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48780070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705064490"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2846194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287178072"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278622125"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228382898"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488748147"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