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415416121"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961159171"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88142898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