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665248120"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391246299"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50585629"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