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2117767162"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032292008"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323347285"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