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69944621"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82909824"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435938129"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911763914"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44986276"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919050243"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481052987"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622974786"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