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51237422"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83206984"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87764613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510102138"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4352872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98892006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134452345"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951701321"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707821299"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887317530"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8021524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47768094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14585938"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54022183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8746607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155456163"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76451779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730443165"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42013297"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86233970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54058465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68526001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1596712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760381192"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35705199"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405085999"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646639167"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82613694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88279269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449090547"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510315881"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369885477"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37514577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28445425"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004222656"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96782414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2016153628"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22678371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359893296"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81598181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70941208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53736224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755459563"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657331779"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412673822"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52027534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82019732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722573290"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392641590"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6791472"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424299258"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8553251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34009682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742472784"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29043319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480636317"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