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715001404"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883378774"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2104235503"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878051220"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