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759472463"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063372914"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038133756"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70019311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87361191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93497315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607013359"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677196732"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899843700"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48017212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207388730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962628601"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72443783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2773759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985701900"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33777722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11664994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769361290"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605801689"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32601763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22228757"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418454227"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843807246"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43220809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59703700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959782656"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98203667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32294786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386607463"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