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2895165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58804485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5364362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8942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49134162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9691052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7310294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4810649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30469985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59363068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18849140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81400049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10140993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4649037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30356876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4717172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23169835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75107841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9487885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3947916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0549769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6789292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0603050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6074722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50990763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3236726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5817506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9946377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750322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