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6896447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855580173"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45084983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585664351"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288775165"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75850995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553251397"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54512351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23079257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35640402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961440984"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7862330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4959386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78003575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56625854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237013692"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7451373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69322266"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2940358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29648361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55188530"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214272856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657653960"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53398954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38609539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2774035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58428327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7702134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841201869"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3446986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76970382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33780078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219003797"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29627383"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68866631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103888506"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321764998"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03751324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916609526"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31652038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85742330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396525018"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866159457"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6374141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77746005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379321445"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9757083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982296459"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9004507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79229313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77640733"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675144288"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357003160"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532541111"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04824622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515947374"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