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89837856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35308305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