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1402561128"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1962492889"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1311461776"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1742829928"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201171892"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1250928607"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816324793"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1544979076"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1190637135"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844770423"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78114576"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2120149111"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2141836308"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1585937650"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1877198469"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513950612"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440918108"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947904598"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88922731"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735903561"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1493860897"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2005979764"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1604313207"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1446843583"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1870976481"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1881172541"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451831031"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970586827"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141373181"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665415200"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1229720679"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548686457"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644972288"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4218608"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887753859"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1693174199"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1692179657"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829359471"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1930375318"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2121007733"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1741220657"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1276794947"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322371300"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1262195927"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1348523331"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1603602998"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2002146377"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59759054"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1629994407"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1655006080"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1168432958"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2076515918"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1029691363"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2000251563"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677076215"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216167488"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