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908679505"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80761667"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163468519"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508152144"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422697127"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054527229"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734263539"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353577614"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2054870702"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516546424"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626223891"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872341076"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30415236"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356067894"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843651460"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2103169050"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593943892"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379235989"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425323824"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623060237"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951017834"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2032153804"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370774487"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448224707"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112101264"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172606831"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236613257"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758969591"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172803838"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