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801724237"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097252132"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2071799"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48983997"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