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40982548"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831581403"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484407666"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1508884277"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091573878"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395269759"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765470802"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825547752"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086009096"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07460664"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599157829"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1730559760"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1054769236"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2143213695"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715721256"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1220385737"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1679361202"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254357580"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917218002"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10435504"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234330072"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610443336"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541157909"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1258499419"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1007854880"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072970312"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333763289"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44276399"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246704178"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156968272"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1635188821"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753916359"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644346968"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1112807043"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1760600373"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813930190"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1475041619"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852049514"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62674747"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492493725"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885378619"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2088301417"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363388962"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917779833"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739639409"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793626766"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1363840744"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810059865"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980754389"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503787379"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998244462"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28679397"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1927557616"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739540503"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753068624"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508074649"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