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62788501"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759748330"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434145146"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637487209"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903064428"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883349379"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603591197"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411562550"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799067607"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96357314"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603150765"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928652057"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94510766"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28982960"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914380723"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375178199"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935660444"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985780637"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75414164"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634308207"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298744527"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396510773"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427020952"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210759864"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826304339"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481202993"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60326976"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941518040"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258912091"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123675582"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702034261"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723475628"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745671109"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391984905"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323686032"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830474057"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345097239"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635031157"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757250383"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405428889"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852055984"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609636043"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685933413"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45052336"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99115767"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421881441"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384674701"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586610737"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575013543"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341154231"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634911460"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189919199"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885366910"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2541049"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258695581"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78093075"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