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1981099116"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59649510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233239378"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490862364"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