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13146726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1888955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0805997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38304875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