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88026916"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6234944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63570976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33420091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400156484"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734288106"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51265669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8011616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416130390"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57504268"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465515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200316010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4164674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581003007"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7280792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54861552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310709914"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8524466"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203913081"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76447105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695516083"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61723933"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21682501"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52109220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95508778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83182422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762772001"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0188682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0792244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