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45338483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1971828991"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