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474474623"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88262279"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89825382"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2016367966"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