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114089580"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163243477"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101804555"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1460255878"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437682768"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936136650"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1997790182"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1197896784"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999561094"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1820920319"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1521261658"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1366682017"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1968568658"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801150323"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1995102162"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1162536853"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931868099"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1741223252"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1682034938"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1814839115"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1774027288"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2090962195"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479136955"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1323039786"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1614125067"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815768534"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1127543593"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1433013595"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586849962"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1751555863"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457648425"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493865419"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899413426"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1462429505"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1310720949"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1263530642"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574969790"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1236303304"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101876462"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1704351961"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1661850219"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1411505836"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1016324484"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1673122394"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1259213979"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1740267659"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2146617007"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1646934255"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1466849356"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1213630317"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1118669754"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479438236"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1372772214"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85161213"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551213455"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1879984150"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