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7707611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67215208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590712905"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6642402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