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996957699"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484530772"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