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7446061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7975544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