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2012969298"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105054177"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891944163"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945067482"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591275188"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83832326"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029102251"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813503794"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200982208"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319111813"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339468182"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164063314"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383207217"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797186968"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229073533"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54845956"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080768193"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89128316"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7335451"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359339489"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40135553"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883913984"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570691055"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169207701"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936253634"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456778280"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992386448"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922677819"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2041227124"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