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544428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4042497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54579267"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8907556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