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87884130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299492888"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931305888"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02272512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