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713992813"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001444480"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17601188"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2061124564"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