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122760019"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96990360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696567925"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585469454"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49869891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271796309"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492265480"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970074394"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544998366"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106094001"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7134665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44050546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200402636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2122497072"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495728063"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90032185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9218203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67118902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71322740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5924663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53017193"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38889421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75581481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56212316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856947571"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101849910"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658304586"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077400019"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8762524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62464836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746629962"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278602400"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36508278"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32447030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964085567"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047171516"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45642220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725807333"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21067181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74669054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200333381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2164760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724337819"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584179472"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04164378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63212104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87173741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06571227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53243402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94460075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02953955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512188808"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803841794"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87888511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538115226"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2022167551"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