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613736520"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081725169"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366568954"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747332161"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