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773393836"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868582651"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996873376"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238826209"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308658517"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2085412835"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01236848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2021220852"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973201090"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543757738"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50699101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18529577"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232856410"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2052386049"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253409499"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538840776"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2084533069"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685026098"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609312320"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365290397"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727140445"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50779708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721033694"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393719679"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755548876"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530365688"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870052207"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62402665"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653617029"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2019349366"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435953372"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2055550491"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798572340"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2025882103"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369979956"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34373629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376743379"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480690944"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470566549"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719475739"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63796520"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880721072"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73169813"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133383663"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984346785"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322749111"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982349252"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999315079"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142853808"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845739449"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2116106177"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12171674"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242387493"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707892371"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385929911"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203474290"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