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111066125"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541725800"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44485953"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452575938"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