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392808125"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462049376"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723867291"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950417152"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591347996"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191349816"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911124788"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572577198"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85887645"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781251407"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83708511"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218786637"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869752875"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281515527"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43498433"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785258091"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810541312"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934513246"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612851355"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990425941"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680462489"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617601162"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171414616"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767848690"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941678764"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726906789"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88919226"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089488422"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429940577"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