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03551596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01136446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33795753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83158153"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80755508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69035312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498861309"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9397388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367664911"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18219308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03571867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169349346"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538104473"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91443443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81200977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90881144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91359982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549819978"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2857882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71248346"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70526238"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850854016"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1058952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413761822"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28815747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57567297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52928669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58370915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4522493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738027177"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27124495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66031010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767033878"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65935484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61535486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42853913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45669602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77174154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30203080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0159582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77903346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76788872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212599591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75665932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913387155"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74483720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9112235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78716479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9648120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0161774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21867542"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5538594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4099019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09167529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081181480"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81486533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