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766780692"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2018685432"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522767608"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540831431"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