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709162154"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921322320"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26068886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501225427"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386008958"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8261466"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713444951"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55145511"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258562268"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633678289"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330527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39568058"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2127306708"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747206977"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564734903"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871147357"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824389145"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908029766"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069005924"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106963372"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342133370"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669727804"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224056369"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823565319"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687196826"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696927889"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706296754"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858573441"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562561209"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41179598"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2094549476"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302225728"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207415028"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704544887"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298015415"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530394140"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427016437"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331898682"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267234732"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4562519"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186114162"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482872604"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716289122"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921345197"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243228391"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9338708"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856959653"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548843690"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598235889"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172363570"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65963956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715349323"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401623939"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905854106"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024686242"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581927283"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