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826010175"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177574982"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528259355"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760552645"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711354146"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371565686"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101555645"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344107554"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16109505"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267876762"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502157135"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39203290"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633789742"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7093033"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444501584"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215513524"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492241065"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2064002494"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761734795"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80448330"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572654980"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213296466"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309608461"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563136896"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919416728"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910167461"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685473674"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751930612"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2124648560"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