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52484503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52737076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