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680360080"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768833281"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630022236"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48890510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721927810"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32719063"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752482977"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872492087"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624871008"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825197768"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513778996"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71622252"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952024594"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949283695"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619355367"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926068261"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851798361"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429584697"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997394870"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247354753"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901421807"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844429174"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060862322"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841283035"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165662209"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71245351"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888700651"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525541950"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2110843415"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654040398"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867810600"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2080636936"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614951739"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884302847"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2141787216"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2061128042"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213879935"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039558669"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445131511"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601456373"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667635794"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300664902"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2101041927"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242812520"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472737236"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785657757"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477181277"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504267211"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422158762"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417962164"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74270629"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962074888"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372222001"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441352287"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595144169"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2100848154"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