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308935933"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348085044"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166064000"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460269892"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6169931"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251217429"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1110466823"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1809439978"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287915978"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870948401"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1379451928"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445843355"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1896159252"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783454115"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959469506"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1003447582"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373742380"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1901247036"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088979679"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1699333333"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1807201960"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396173890"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1145897463"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1948603871"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860323007"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1680370631"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648604614"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630901156"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262401839"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2028125934"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1653082013"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730627257"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960881675"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270421769"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660418109"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203209257"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689443600"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318411324"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2002200040"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1759200837"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8985422"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1198890847"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410291649"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1947207569"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892795650"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811054605"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498579785"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2024552361"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2096950924"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911009564"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945500296"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758812569"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1020545245"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1763255485"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659032855"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1452340834"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