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64697225"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411427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70994311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053617792"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