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93223683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9989005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9435007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8770352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0778182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25759497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2176546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76272873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0887104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47835512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2694276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32050827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1772590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83159281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6229267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48343824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71435920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64116127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512830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80728542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11566444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9954805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3864090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9182992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6448813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00080800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8742874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9893171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95256060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