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473970900"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001994378"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911994063"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728899912"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