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0948677"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668106832"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