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304537107"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729505576"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395604862"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623910586"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