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10968115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790195374"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90708757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69630550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46882836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64671117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63079215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98770025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66092486"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85170627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94849519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947432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70819580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9294448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37557234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90521125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77936494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33767631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805170738"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16639107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83414620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96298976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8141093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05095869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69715179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628887664"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795176643"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30768325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97161883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