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9284634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99066067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