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1638232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1814867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741997457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