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63232627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9114091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236809257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