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113600041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7843665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1600616590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