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52033723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8420448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436201334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